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1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ИЈА ЗА ПОПИС НЕФИНАНСИЈСКЕ ИМОВИНЕ У СТАЛНИМ СРЕДСТВИМА, ВАНБИЛАНСНЕ ЕВИДЕНЦИЈЕ И ТУЂЕ ИМОВИНЕ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4305</wp:posOffset>
                      </wp:positionV>
                      <wp:extent cx="2432685" cy="4324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2685" cy="432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31"/>
                                  </w:tblGrid>
                                  <w:tr>
                                    <w:trPr>
                                      <w:trHeight w:val="651" w:hRule="atLeast"/>
                                    </w:trPr>
                                    <w:tc>
                                      <w:tcPr>
                                        <w:tcW w:w="38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Број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Датум: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>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годин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55pt;height:34.05pt;mso-wrap-distance-left:0pt;mso-wrap-distance-right:7.05pt;mso-wrap-distance-top:0pt;mso-wrap-distance-bottom:0pt;margin-top:-1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1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3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Број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Датум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один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у </w:t>
            </w:r>
            <w:r>
              <w:rPr>
                <w:rFonts w:cs="Times New Roman" w:ascii="Times New Roman" w:hAnsi="Times New Roman"/>
                <w:lang w:val="sr-CS"/>
              </w:rPr>
              <w:t xml:space="preserve"> одредаб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а о начину и роковима вршења пописа и усклађивања књиговодственог стања са стварним стање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имовине и обавез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„Службени гласник Републике Српске“ број 45/16 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113/2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  <w:r>
              <w:rPr>
                <w:rFonts w:cs="Times New Roman" w:ascii="Times New Roman" w:hAnsi="Times New Roman"/>
                <w:lang w:val="sr-Latn-B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Правилника о попису имовине и обавез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Општине/Града 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луке о попису и формирању комисија за попис број: </w:t>
            </w:r>
            <w:r>
              <w:rPr>
                <w:rFonts w:cs="Times New Roman" w:ascii="Times New Roman" w:hAnsi="Times New Roman"/>
              </w:rPr>
              <w:t>_______ од</w:t>
            </w:r>
            <w:r>
              <w:rPr>
                <w:rFonts w:cs="Times New Roman" w:ascii="Times New Roman" w:hAnsi="Times New Roman"/>
                <w:lang w:val="sr-CS"/>
              </w:rPr>
              <w:t xml:space="preserve"> 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Рјешења о именовању комисије за поп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ој: </w:t>
            </w:r>
            <w:r>
              <w:rPr>
                <w:rFonts w:cs="Times New Roman" w:ascii="Times New Roman" w:hAnsi="Times New Roman"/>
              </w:rPr>
              <w:t>_______ од</w:t>
            </w:r>
            <w:r>
              <w:rPr>
                <w:rFonts w:cs="Times New Roman" w:ascii="Times New Roman" w:hAnsi="Times New Roman"/>
                <w:lang w:val="sr-CS"/>
              </w:rPr>
              <w:t xml:space="preserve"> ________</w:t>
            </w:r>
            <w:r>
              <w:rPr>
                <w:rFonts w:cs="Times New Roman" w:ascii="Times New Roman" w:hAnsi="Times New Roman"/>
                <w:lang w:val="sr-Latn-BA"/>
              </w:rPr>
              <w:t xml:space="preserve">. године, а на основу Плана рада Централне попине комсије, </w:t>
            </w:r>
            <w:r>
              <w:rPr>
                <w:rFonts w:cs="Times New Roman" w:ascii="Times New Roman" w:hAnsi="Times New Roman"/>
                <w:bCs/>
                <w:spacing w:val="28"/>
                <w:sz w:val="24"/>
                <w:szCs w:val="24"/>
              </w:rPr>
              <w:t>доноси сe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432" w:leader="none"/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BA"/>
              </w:rPr>
            </w:pPr>
            <w:r>
              <w:rPr>
                <w:rFonts w:cs="Times New Roman"/>
                <w:b/>
                <w:sz w:val="24"/>
                <w:szCs w:val="24"/>
                <w:lang w:val="sr-Latn-BA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432" w:leader="none"/>
                <w:tab w:val="left" w:pos="708" w:leader="none"/>
              </w:tabs>
              <w:ind w:left="0" w:hanging="0"/>
              <w:rPr>
                <w:b/>
                <w:b/>
                <w:sz w:val="24"/>
                <w:lang w:val="sr-BA"/>
              </w:rPr>
            </w:pPr>
            <w:r>
              <w:rPr>
                <w:b/>
                <w:sz w:val="24"/>
              </w:rPr>
              <w:t>ПЛАН РАДА</w:t>
            </w:r>
            <w:r>
              <w:rPr>
                <w:b/>
                <w:sz w:val="24"/>
                <w:lang w:val="sr-BA"/>
              </w:rPr>
              <w:t xml:space="preserve"> </w:t>
            </w:r>
            <w:r>
              <w:rPr>
                <w:b/>
                <w:sz w:val="24"/>
                <w:lang w:val="sr-Latn-BA"/>
              </w:rPr>
              <w:t>К</w:t>
            </w:r>
            <w:r>
              <w:rPr>
                <w:b/>
                <w:sz w:val="24"/>
                <w:lang w:val="sr-BA"/>
              </w:rPr>
              <w:t xml:space="preserve">ОМИСИЈЕ ЗА ПОПИС </w:t>
            </w:r>
            <w:r>
              <w:rPr>
                <w:b/>
                <w:sz w:val="24"/>
              </w:rPr>
              <w:t>НЕФИНАНСИЈСКЕ ИМОВИНЕ У СТАЛНИМ СРЕДСТВИМА, ВАНБИЛАНСНЕ ЕВИДЕНЦИЈЕ И ТУЂЕ ИМОВИНЕ</w:t>
            </w:r>
          </w:p>
          <w:p>
            <w:pPr>
              <w:pStyle w:val="NoSpacing"/>
              <w:rPr>
                <w:b/>
                <w:b/>
                <w:sz w:val="24"/>
                <w:lang w:val="sr-BA"/>
              </w:rPr>
            </w:pPr>
            <w:r>
              <w:rPr>
                <w:b/>
                <w:sz w:val="24"/>
                <w:lang w:val="sr-BA"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ија је именована Рјешењем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Начелника/Градоначелника 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ој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године у саставу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једник комисије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(име и презиме, стручна спрема и назив радног мјеста на којем је распоређен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__________________________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лан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(име и презиме, стручна спрема и назив радног мјеста на којем је распоређен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__________________________,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ан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(име и презиме, стручна спрема и назив радног мјеста на којем је распоређен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мјенике предсједника и чланова Комисије именовани су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___________________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јеник предсједника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(име и презиме, стручна спрема и назив радног мјеста на којем је распоређен)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јеник члана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(име и презиме, стручна спрема и назив радног мјеста на којем је распоређен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мјеник чла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(име и презиме, стручна спрема и назив радног мјеста на којем је распоређен)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  <w:p>
            <w:pPr>
              <w:pStyle w:val="BodyText2"/>
              <w:spacing w:before="120" w:after="0"/>
              <w:rPr/>
            </w:pPr>
            <w:r>
              <w:rPr/>
              <w:t xml:space="preserve">Пописом се уврђује стање затечено на дан </w:t>
            </w:r>
            <w:r>
              <w:rPr>
                <w:lang w:val="sr-Latn-BA"/>
              </w:rPr>
              <w:t>31.12.____</w:t>
            </w:r>
            <w:r>
              <w:rPr/>
              <w:t xml:space="preserve">, без обзира да ли та средства припадају </w:t>
            </w:r>
            <w:r>
              <w:rPr>
                <w:lang w:val="sr-Latn-BA"/>
              </w:rPr>
              <w:t>Општини/Граду</w:t>
            </w:r>
            <w:r>
              <w:rPr/>
              <w:t xml:space="preserve"> или другом правном лицу.</w:t>
            </w:r>
          </w:p>
          <w:p>
            <w:pPr>
              <w:pStyle w:val="BodyText2"/>
              <w:spacing w:before="120" w:after="0"/>
              <w:rPr>
                <w:lang w:val="sr-Latn-BA"/>
              </w:rPr>
            </w:pPr>
            <w:r>
              <w:rPr>
                <w:lang w:val="sr-Latn-BA"/>
              </w:rPr>
              <w:t>Попис обухвата цјелокупну имовину, без обзира гдје се она налази, а која је (или није) евидентирана и у билансној и у ванбилансној евиденцији. Пописује се и туђа имовима која се налази у Општини, по било ком основу, као и средства која се налазе код других физичких или правних лица по било ком основу (средстава дата на зајам, на чување, на поправак и сл.) туђа средства као и средства која се налазе код других лица, пописују се у посебне пописне листе.</w:t>
            </w:r>
          </w:p>
          <w:p>
            <w:pPr>
              <w:pStyle w:val="BodyText2"/>
              <w:spacing w:before="120" w:after="0"/>
              <w:rPr>
                <w:lang w:val="sr-Latn-BA"/>
              </w:rPr>
            </w:pPr>
            <w:r>
              <w:rPr>
                <w:lang w:val="sr-Latn-BA"/>
              </w:rPr>
              <w:t>Натурални попис се врши у пописне листе са номенклатурним бројевима, називима, врстајам и јединицама мјее имовине која се пописује: мјерењем, бријањем, процјеном надокнадиве вриједности и сличним поступцима као ближе описивање пописане имовине. Попис се врши на лицу мјеста гдје се имовина налази.</w:t>
            </w:r>
          </w:p>
          <w:p>
            <w:pPr>
              <w:pStyle w:val="BodyText2"/>
              <w:spacing w:before="120" w:after="0"/>
              <w:rPr>
                <w:lang w:val="sr-Latn-BA"/>
              </w:rPr>
            </w:pPr>
            <w:r>
              <w:rPr>
                <w:lang w:val="sr-Latn-BA"/>
              </w:rPr>
              <w:t xml:space="preserve">Комисија за попис </w:t>
            </w:r>
            <w:r>
              <w:rPr/>
              <w:t>нефинансијске  имовине у сталним средствима,  ванбилансне евиденције и туђе имовине</w:t>
            </w:r>
            <w:r>
              <w:rPr>
                <w:lang w:val="sr-Latn-BA"/>
              </w:rPr>
              <w:t xml:space="preserve"> извршиће попис нефинансијске имовине у сталним и текућим средствима и ситног инвентара (класа 0, група 01 и 02).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инансијска имовина (класа 0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Пописују се стална средства у упореби, стална средства у припреми, стална средства привремено ван употребе и средства која треба расходовати. Свака од наведених категорија уноси се у посебне пописне лист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група 011-Произведена стална имовина,  конто 0111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зграде и објекти: 1. стамбени објекти и јединице; 2.пословни објекти и пристори; 3.саобраћајни објекти; остали објект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Cyrl-BA"/>
              </w:rPr>
            </w:r>
          </w:p>
          <w:p>
            <w:pPr>
              <w:pStyle w:val="NoSpacing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За зграде и објекте пописује се: локација, површина, назив, немјена објекта, има ли власнички лист или купопродајни уговор и доказ у вези истог. </w:t>
            </w:r>
          </w:p>
          <w:p>
            <w:pPr>
              <w:pStyle w:val="NoSpacing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Посебно се пописују објекти укњижени у ЗК, објекти који нису укњижени у ЗК и не постоји доказ о власништву. Када се ради о намјени објекта, уписује се за властите потребе или закуп, а када је ријеч о просторима уступљеним другима, да ли се користе на основу уговора или неког другог акта, са или без накна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сти начин треба поступити када се ради о пословним просторима и зградама у сусвојини, било да је ријеч о етажној или заједничкој својини, односно својини идеалних- аликвотних дијел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011, конто 011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Постројења и опрем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превозна средства; 2.канцеларијска опрема, алат и инвентар (канцеларијски намјештај, рачунарска опрема, канцеларијске машине, канцеларијски инвентар, канцеларијски алат); 3.комуникациона опрема; 4.грејна, расхладна и заштитна опрема; 5.медицинска и лабораторијска опре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Комисија је дужна изврши увид у физичко постојање сваке поједине ставке и да је тако попише. За сваку ставку се утврђује физичко стање, могућност коришћења тог средства и да ли се намјенски користи. У пописне листе се уписује опрема по инвентурним бројевима, врстама, намјени и с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група 011, конто 0113 -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Биолошка имов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група 011, конто 0114 -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Инвестициона имовина: 1. инвстициона имовина у власништву; 2. инвестициона имовина дата под оперативни закуп; 3. инвестициона имовина узета под оперативни заку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група 011, конто 0115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Нематеријална произведена имов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 012, конто 0121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гоцје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</w:r>
          </w:p>
          <w:p>
            <w:pPr>
              <w:pStyle w:val="NoSpacing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013-Непроизведена стална имовина, конто 0131- земљиш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градско грађевинско земљиште);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0133 шуме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134 лиценце ; остала нематеријална непроизведена имови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емљиште се пописује: површина, локација, има ли власнички лист или купопродајни уговор и доказ у вези истог. Посебно се пописује земљиште укњижено у ЗК, земљиште које није укњижено у ЗК, а остоји доказ о власништву и земљиште које није укњижено у ЗК и не постоји доказ о власништву. Попис се врши у одвојене пописне листе, а на основу докумената о власништву.</w:t>
            </w:r>
          </w:p>
          <w:p>
            <w:pPr>
              <w:pStyle w:val="NoSpacing"/>
              <w:jc w:val="both"/>
              <w:rPr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сти начин ће те поступити када се ради о земљишту у сусвојини, односно када Општина/Град има својину над идеалним- аликвотним дијелом земљишта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01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Нефинансијска имовина у сталним средствима у припреми (пословни објекти и простори у припреми, остали објекти у припреми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ројења и опрема у припре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биолошка имовина у припреми, инвестициона имовина у припреми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материјална произведена имовина у припреми, земљиште у припреми, остала нефинансијска имовина у припре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За нефинасијску имовин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сталним средствима у припрем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се посебно назначује она имовина која се води на овом конту, али се почела користи, односно употребљава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01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нто 01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Улагања на туђим некретнинама, постројењима и опре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02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нто 0211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Стална имовина намијењена продаји и обустављена пословања (објекти, опрема или земљиште намијењено продаји или обустављеним пословањи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 02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тни инвентар, ауто гуме, одјећа, обућа и сл.(ситни инвентар у складишту, ауто-гуме у складишту, одјећа и обућа у складишту, остали ситан инвентар у складиш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На посебне пописне листе су упис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ан инвент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ауто гуме и одјећа и обућа предложена за расхо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овина чија је вриједност умањена због оштећења, неисправности, застарјелости и слично  уноси се у посебне пописне листе.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Подгрупа 391 Ванбилансна евиденција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 w:eastAsia="sr-B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BA" w:eastAsia="sr-BA"/>
              </w:rPr>
              <w:t>сновна средства у закупу, примљена туђа роба и материјал, хартије 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 w:eastAsia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 w:eastAsia="sr-BA"/>
              </w:rPr>
              <w:t>вриједности ван промета, гаранције, одобрени, а неповучени кредити и сл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исија за попис нефинансијске  имовине у сталним средствима,  ванбилансне евиденције и туђе имовине,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у филија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врши попи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иватизова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неоткупљени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ова у смислу Закона о приватизацији државних станова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ти неоткупљене станове у пописне листе које обавезно треба сабира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 комисија пописује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 стална средства у закуп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туђу имовину и осталу ванбилансну евиденциј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хартије од вриједности ван промета, гаранција, мјеница и сличн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BA"/>
              </w:rPr>
              <w:t>Рокови вршења попис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Физички попис имовине ће почети дана (нпр. 27.12.202_.године и обављаће се сваког радног дана од 08:16 часова, а најкасније до 15.01.202_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До 31.01.__. године, Комисија ће ускладити стварно стање (утврђено пописом) и књиговодствено стање (из пословних књига), те утврдити натуралне разлике (вишак-мањак) и узроке њиховог настанка. Истовремено ће се затражити писмене изјаве надлежних лица о узроцима због којих су нстале разлике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До 31.01.__. године, Комисија ће процијенити вриједност утврђених вишкова за које нема вриједности у књиговодству, те утврдити тржишне цијене за мањкове за које се предлаже да иду на терет одговорних лица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До 15.02.__. године, Комисија ће сачинити Извјештај о попису, рекапитулацију пописних листа, приложити им спецификацију промјена и друге биљешке и спецификације рађене приликом пописа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јештај о попису на д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године треба да садржи: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200"/>
              <w:ind w:left="1134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датке о датуму  почетка и завршетка пописа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1134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атке о лицима ангажованим на попису (стручна,професионална квалификација, као и радни ангажман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11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рно и књиговодствено стање имовине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11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ке између стварног стања утврђеног пописом и књиговодственог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11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роке неслагања између стварног стања утврђеног пописом и књиговодственог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11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једлог за отклањање утврђених разлика (начин надокнађивања мањкова, оприходовање вишкова, отписивање неупотребљивих средстава, исправке сумњивих и спорних потраживања, приходовање застарјелих обавеза и др.)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11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једбе и објашњења радника о утврђеним разликама, односно изјаве радника који су материјално или новчано задужени, као и друге примједбе и приједлоге у вези са попис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До 20.02.__. године, Комисија ће предати Централној пописној комисији Извјештај о попису, заједно са једним примјерком потписаних пописних листа и узроцима несалгања као и приједлозима за утврђене разлике.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12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120" w:after="200"/>
              <w:ind w:left="43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СЈЕДНИК</w:t>
            </w:r>
          </w:p>
          <w:p>
            <w:pPr>
              <w:pStyle w:val="Normal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стављен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ачелнику/Градоначенику општине</w:t>
            </w: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ачелнику одјељења за финанс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Централној комисији за попи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а/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284" w:top="730" w:footer="37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0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4"/>
      <w:gridCol w:w="7938"/>
    </w:tblGrid>
    <w:tr>
      <w:trPr>
        <w:trHeight w:val="278" w:hRule="atLeast"/>
      </w:trPr>
      <w:tc>
        <w:tcPr>
          <w:tcW w:w="2694" w:type="dxa"/>
          <w:tcBorders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709" w:hanging="0"/>
            <w:rPr>
              <w:rFonts w:ascii="Times New Roman" w:hAnsi="Times New Roman" w:cs="Calibri"/>
              <w:color w:val="0066CC"/>
              <w:sz w:val="18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eastAsia="ar-SA"/>
            </w:rPr>
          </w:r>
        </w:p>
      </w:tc>
      <w:tc>
        <w:tcPr>
          <w:tcW w:w="7938" w:type="dxa"/>
          <w:tcBorders>
            <w:top w:val="single" w:sz="4" w:space="0" w:color="FFFFFF"/>
            <w:left w:val="single" w:sz="4" w:space="0" w:color="FFFFFF"/>
            <w:bottom w:val="single" w:sz="8" w:space="0" w:color="0070C0"/>
            <w:right w:val="single" w:sz="4" w:space="0" w:color="FFFFFF"/>
          </w:tcBorders>
          <w:vAlign w:val="bottom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569" w:hanging="0"/>
            <w:rPr>
              <w:rFonts w:ascii="Times New Roman" w:hAnsi="Times New Roman" w:cs="Calibri"/>
              <w:color w:val="0066CC"/>
              <w:sz w:val="14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4"/>
              <w:szCs w:val="18"/>
              <w:lang w:eastAsia="ar-SA"/>
            </w:rPr>
          </w:r>
        </w:p>
      </w:tc>
    </w:tr>
  </w:tbl>
  <w:p>
    <w:pPr>
      <w:pStyle w:val="Footer"/>
      <w:ind w:right="-425" w:hanging="0"/>
      <w:jc w:val="right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0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4"/>
      <w:gridCol w:w="7938"/>
    </w:tblGrid>
    <w:tr>
      <w:trPr>
        <w:trHeight w:val="278" w:hRule="atLeast"/>
      </w:trPr>
      <w:tc>
        <w:tcPr>
          <w:tcW w:w="2694" w:type="dxa"/>
          <w:tcBorders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709" w:hanging="0"/>
            <w:rPr>
              <w:rFonts w:ascii="Times New Roman" w:hAnsi="Times New Roman" w:cs="Calibri"/>
              <w:color w:val="0066CC"/>
              <w:sz w:val="18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eastAsia="ar-SA"/>
            </w:rPr>
          </w:r>
        </w:p>
      </w:tc>
      <w:tc>
        <w:tcPr>
          <w:tcW w:w="7938" w:type="dxa"/>
          <w:tcBorders>
            <w:top w:val="single" w:sz="4" w:space="0" w:color="FFFFFF"/>
            <w:left w:val="single" w:sz="4" w:space="0" w:color="FFFFFF"/>
            <w:bottom w:val="single" w:sz="8" w:space="0" w:color="0070C0"/>
            <w:right w:val="single" w:sz="4" w:space="0" w:color="FFFFFF"/>
          </w:tcBorders>
          <w:vAlign w:val="bottom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569" w:hanging="0"/>
            <w:rPr>
              <w:rFonts w:ascii="Times New Roman" w:hAnsi="Times New Roman" w:cs="Calibri"/>
              <w:color w:val="0066CC"/>
              <w:sz w:val="14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4"/>
              <w:szCs w:val="18"/>
              <w:lang w:eastAsia="ar-SA"/>
            </w:rPr>
          </w:r>
        </w:p>
      </w:tc>
    </w:tr>
  </w:tbl>
  <w:p>
    <w:pPr>
      <w:pStyle w:val="Footer"/>
      <w:ind w:right="-425" w:hanging="0"/>
      <w:jc w:val="right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b/>
        <w:b/>
        <w:color w:val="0066CC"/>
      </w:rPr>
    </w:pPr>
    <w:r>
      <w:rPr>
        <w:rFonts w:cs="Times New Roman" w:ascii="Times New Roman" w:hAnsi="Times New Roman"/>
        <w:b/>
        <w:color w:val="0066CC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color w:val="0066CC"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color w:val="0066CC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8150</wp:posOffset>
              </wp:positionH>
              <wp:positionV relativeFrom="paragraph">
                <wp:posOffset>53975</wp:posOffset>
              </wp:positionV>
              <wp:extent cx="65151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5pt,4.25pt" to="478.45pt,4.25pt" stroked="t" o:allowincell="f" style="position:absolute">
              <v:stroke color="#0066cc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b/>
        <w:b/>
        <w:color w:val="0066CC"/>
      </w:rPr>
    </w:pPr>
    <w:r>
      <w:rPr>
        <w:rFonts w:cs="Times New Roman" w:ascii="Times New Roman" w:hAnsi="Times New Roman"/>
        <w:b/>
        <w:color w:val="0066C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outlineLvl w:val="8"/>
    </w:pPr>
    <w:rPr>
      <w:rFonts w:ascii="Arial" w:hAnsi="Arial" w:eastAsia="Times New Roman" w:cs="Arial"/>
      <w:lang w:val="sr-C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sr-C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sr-C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  <w:lang w:val="sr-C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sr-C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sr-CS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sr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 Р‘РёСЂРѕ РґРёСЂРµРєС‚РѕСЂР° С†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15:00Z</dcterms:created>
  <dc:creator>СОГРС</dc:creator>
  <dc:description/>
  <cp:keywords/>
  <dc:language>en-US</dc:language>
  <cp:lastModifiedBy/>
  <dcterms:modified xsi:type="dcterms:W3CDTF">2022-10-24T07:22:00Z</dcterms:modified>
  <cp:revision>90</cp:revision>
  <dc:subject/>
  <dc:title>Број: ________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