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Централна комисија за попис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2432685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Број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Датум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32.55pt;mso-wrap-distance-left:0pt;mso-wrap-distance-right:7.05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3831" w:type="dxa"/>
                            <w:tcBorders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Број: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Датум: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4015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s-Cyrl-BA"/>
        </w:rPr>
        <w:t xml:space="preserve">           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равилника о начину и роковима вршења пописа и усклађивања књиговодственог са стварним стањем имовине и обавеза („Службени гласник Републике Српске“ број 45/16 и </w:t>
      </w:r>
      <w:r>
        <w:rPr>
          <w:rFonts w:cs="Times New Roman" w:ascii="Times New Roman" w:hAnsi="Times New Roman"/>
          <w:sz w:val="24"/>
          <w:szCs w:val="24"/>
          <w:lang w:val="sr-Latn-BA"/>
        </w:rPr>
        <w:t>113/2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lang w:val="sr-Latn-BA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авилника о попису имовине и обавез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Општине/Града 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а Комисија за попис саставила је Збирни извјештај о редовном потпуном попису имовине и обавеза на дан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1.12.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БИРНИ ИЗВЈЕШТАЈ О ПОПИСУ ИМОВИНЕ </w:t>
        <w:br/>
        <w:t>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  <w:lang w:val="sr-CS"/>
        </w:rPr>
        <w:t>ОБАВЕЗА  НА ДАН 31.12.</w:t>
      </w:r>
      <w:r>
        <w:rPr>
          <w:rFonts w:cs="Times New Roman" w:ascii="Times New Roman" w:hAnsi="Times New Roman"/>
          <w:b/>
          <w:smallCaps/>
          <w:sz w:val="24"/>
          <w:szCs w:val="24"/>
        </w:rPr>
        <w:t>20</w:t>
      </w:r>
      <w:r>
        <w:rPr>
          <w:rFonts w:cs="Times New Roman" w:ascii="Times New Roman" w:hAnsi="Times New Roman"/>
          <w:b/>
          <w:smallCaps/>
          <w:sz w:val="24"/>
          <w:szCs w:val="24"/>
          <w:lang w:val="bs-Cyrl-BA"/>
        </w:rPr>
        <w:t xml:space="preserve"> ____</w:t>
      </w:r>
      <w:r>
        <w:rPr>
          <w:rFonts w:cs="Times New Roman" w:ascii="Times New Roman" w:hAnsi="Times New Roman"/>
          <w:b/>
          <w:smallCaps/>
          <w:sz w:val="24"/>
          <w:szCs w:val="24"/>
        </w:rPr>
        <w:t>.</w:t>
      </w:r>
      <w:r>
        <w:rPr>
          <w:rFonts w:cs="Times New Roman" w:ascii="Times New Roman" w:hAnsi="Times New Roman"/>
          <w:b/>
          <w:smallCaps/>
          <w:sz w:val="24"/>
          <w:szCs w:val="24"/>
          <w:lang w:val="sr-CS"/>
        </w:rPr>
        <w:t xml:space="preserve"> ГОДИН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</w:t>
      </w:r>
      <w:r>
        <w:rPr>
          <w:rFonts w:cs="Times New Roman" w:ascii="Times New Roman" w:hAnsi="Times New Roman"/>
          <w:sz w:val="24"/>
          <w:szCs w:val="24"/>
          <w:lang w:val="sr-Latn-BA"/>
        </w:rPr>
        <w:t>начелника/градоначел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попису и формирању Комисија за попис бро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>_______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именована је Централна Комисија за попис у саставу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</w:rPr>
        <w:t>1.   _______________</w:t>
      </w:r>
      <w:r>
        <w:rPr>
          <w:rFonts w:cs="Times New Roman" w:ascii="Times New Roman" w:hAnsi="Times New Roman"/>
          <w:sz w:val="24"/>
          <w:lang w:val="sr-CS"/>
        </w:rPr>
        <w:t xml:space="preserve"> предсједник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2. </w:t>
      </w:r>
      <w:r>
        <w:rPr>
          <w:rFonts w:cs="Times New Roman" w:ascii="Times New Roman" w:hAnsi="Times New Roman"/>
          <w:sz w:val="24"/>
        </w:rPr>
        <w:t xml:space="preserve">  _______________</w:t>
      </w:r>
      <w:r>
        <w:rPr>
          <w:rFonts w:cs="Times New Roman" w:ascii="Times New Roman" w:hAnsi="Times New Roman"/>
          <w:sz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члан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</w:t>
      </w:r>
      <w:r>
        <w:rPr>
          <w:rFonts w:cs="Times New Roman" w:ascii="Times New Roman" w:hAnsi="Times New Roman"/>
          <w:sz w:val="24"/>
        </w:rPr>
        <w:t xml:space="preserve">    _______________</w:t>
      </w:r>
      <w:r>
        <w:rPr>
          <w:rFonts w:cs="Times New Roman" w:ascii="Times New Roman" w:hAnsi="Times New Roman"/>
          <w:sz w:val="24"/>
          <w:lang w:val="sr-RS"/>
        </w:rPr>
        <w:t xml:space="preserve"> 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   _______________ </w:t>
      </w:r>
      <w:r>
        <w:rPr>
          <w:rFonts w:cs="Times New Roman" w:ascii="Times New Roman" w:hAnsi="Times New Roman"/>
          <w:sz w:val="24"/>
          <w:lang w:val="sr-CS"/>
        </w:rPr>
        <w:t>замјеник предсједника</w:t>
      </w:r>
      <w:r>
        <w:rPr>
          <w:rFonts w:cs="Times New Roman" w:ascii="Times New Roman" w:hAnsi="Times New Roman"/>
          <w:sz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>5.    _______________</w:t>
      </w:r>
      <w:r>
        <w:rPr>
          <w:rFonts w:cs="Times New Roman" w:ascii="Times New Roman" w:hAnsi="Times New Roman"/>
          <w:sz w:val="24"/>
          <w:lang w:val="sr-CS"/>
        </w:rPr>
        <w:t xml:space="preserve"> замјеник члана</w:t>
      </w:r>
      <w:r>
        <w:rPr>
          <w:rFonts w:cs="Times New Roman" w:ascii="Times New Roman" w:hAnsi="Times New Roman"/>
          <w:sz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val="sr-RS"/>
        </w:rPr>
        <w:t>6.    _______________  замјеник члана</w:t>
      </w:r>
      <w:r>
        <w:rPr>
          <w:rFonts w:cs="Times New Roman" w:ascii="Times New Roman" w:hAnsi="Times New Roman"/>
          <w:sz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spacing w:before="0" w:after="6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пис је обављен у времену од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 до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у присуству свих чланова комисије и одговорних радника </w:t>
      </w:r>
      <w:r>
        <w:rPr>
          <w:rFonts w:cs="Times New Roman" w:ascii="Times New Roman" w:hAnsi="Times New Roman"/>
          <w:sz w:val="24"/>
          <w:szCs w:val="24"/>
          <w:lang w:val="sr-Latn-BA"/>
        </w:rPr>
        <w:t>општине/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турални дио пописа, односно утврђивање стварних количина имовине као и уношење тих података у пописне листе завршен је до </w:t>
      </w:r>
      <w:r>
        <w:rPr>
          <w:rFonts w:cs="Times New Roman" w:ascii="Times New Roman" w:hAnsi="Times New Roman"/>
          <w:sz w:val="24"/>
          <w:szCs w:val="24"/>
          <w:lang w:val="sr-RS"/>
        </w:rPr>
        <w:t>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 пописа су фер вриједности средстава и обавеза, односно свођење књиговодственог стања на стварно стање имовине и обавеза на дан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нтрална Комисија за попис је организовала и координирала рад пописних комисија кроз доношење Плана ра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е за попис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</w:t>
      </w:r>
      <w:r>
        <w:rPr>
          <w:rFonts w:cs="Times New Roman" w:ascii="Times New Roman" w:hAnsi="Times New Roman"/>
          <w:sz w:val="24"/>
          <w:szCs w:val="24"/>
          <w:lang w:val="sr-CS"/>
        </w:rPr>
        <w:t>сачини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</w:t>
      </w:r>
      <w:r>
        <w:rPr>
          <w:rFonts w:cs="Times New Roman" w:ascii="Times New Roman" w:hAnsi="Times New Roman"/>
          <w:sz w:val="24"/>
          <w:szCs w:val="24"/>
          <w:lang w:val="sr-CS"/>
        </w:rPr>
        <w:t>План</w:t>
      </w:r>
      <w:r>
        <w:rPr>
          <w:rFonts w:cs="Times New Roman" w:ascii="Times New Roman" w:hAnsi="Times New Roman"/>
          <w:sz w:val="24"/>
          <w:szCs w:val="24"/>
          <w:lang w:val="sr-RS"/>
        </w:rPr>
        <w:t>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клађе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ланом Централне Комисије за попис, обавиле су попис на одвојеним пописним листама и доставиле Извјештај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попису са пописним листама и приједлозима за отпис и расхо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з образложење разлога као и приједлог начина књижења истих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284" w:top="624" w:footer="699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бир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јешта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попису имовине и обавеза на дан ________године </w:t>
      </w:r>
      <w:r>
        <w:rPr>
          <w:rFonts w:cs="Times New Roman" w:ascii="Times New Roman" w:hAnsi="Times New Roman"/>
          <w:sz w:val="24"/>
          <w:szCs w:val="24"/>
          <w:lang w:val="sr-CS"/>
        </w:rPr>
        <w:t>урађен је према прописима који регулишу ову област, те на основу појединачних извјештаја свих пописних 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РЕКАПИТУЛАЦИЈА ИМОВИНЕ И ОБАВЕЗА НА ДАН  31.12.20______. ГОДИНЕ</w:t>
      </w:r>
    </w:p>
    <w:tbl>
      <w:tblPr>
        <w:tblW w:w="5000" w:type="pct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804"/>
        <w:gridCol w:w="1894"/>
        <w:gridCol w:w="1316"/>
        <w:gridCol w:w="1398"/>
        <w:gridCol w:w="1346"/>
        <w:gridCol w:w="1340"/>
        <w:gridCol w:w="1296"/>
        <w:gridCol w:w="1622"/>
        <w:gridCol w:w="696"/>
        <w:gridCol w:w="735"/>
        <w:gridCol w:w="1639"/>
      </w:tblGrid>
      <w:tr>
        <w:trPr>
          <w:tblHeader w:val="true"/>
          <w:trHeight w:val="284" w:hRule="exact"/>
        </w:trPr>
        <w:tc>
          <w:tcPr>
            <w:tcW w:w="6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РБ.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КОНТО</w:t>
            </w:r>
          </w:p>
        </w:tc>
        <w:tc>
          <w:tcPr>
            <w:tcW w:w="18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ЗИВ</w:t>
            </w:r>
          </w:p>
        </w:tc>
        <w:tc>
          <w:tcPr>
            <w:tcW w:w="4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АЊЕ ПО ПОПИСУ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АЊЕ ПО КЊИГАМА</w:t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РАЗЛИКЕ</w:t>
            </w:r>
          </w:p>
        </w:tc>
        <w:tc>
          <w:tcPr>
            <w:tcW w:w="16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РАСХОД И ИСКЊИЖАВАЊЕ-УКЊИЖАВАЊЕ И ПРЕНОС</w:t>
            </w:r>
          </w:p>
        </w:tc>
      </w:tr>
      <w:tr>
        <w:trPr>
          <w:tblHeader w:val="true"/>
          <w:trHeight w:val="418" w:hRule="atLeast"/>
        </w:trPr>
        <w:tc>
          <w:tcPr>
            <w:tcW w:w="6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АВНА ВРИЈЕДНО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РАВКА ВРИЈЕД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САДАШЊ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ВРИЈЕДНО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НАБА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ВРИЈЕДНО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ИСПРАВ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ВРИЈЕД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САДА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ШЊА ВРИЈЕДН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В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МАЊ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</w:t>
            </w:r>
          </w:p>
        </w:tc>
        <w:tc>
          <w:tcPr>
            <w:tcW w:w="16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ЕФИНАНСИЈСКА ИМОВИ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de-DE"/>
              </w:rPr>
              <w:t>1.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11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ГРАДЕ И ОБЈЕКТИ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de-DE"/>
              </w:rPr>
              <w:t>1.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СТРОЈЕЊА И ОПР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de-DE"/>
              </w:rPr>
              <w:t>1.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15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ЕМАТЕРИЈАЛНА ПРОИЗВ. ИМОВИ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4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2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РАГОЦЈЕНОСТ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5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3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6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4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ЕФ. ИМОВ. У СТАЛ. СРЕД. У ПРИПРЕМ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652" w:hRule="exact"/>
        </w:trPr>
        <w:tc>
          <w:tcPr>
            <w:tcW w:w="603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024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ИТАН ИНВЕНТАР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ГУМЕ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ДЈ. ОБУЋ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445" w:hRule="exac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241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ИТАН ИНВЕНТАР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40" w:hRule="exact"/>
        </w:trPr>
        <w:tc>
          <w:tcPr>
            <w:tcW w:w="6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8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24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 ГУМ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40" w:hRule="exact"/>
        </w:trPr>
        <w:tc>
          <w:tcPr>
            <w:tcW w:w="603" w:type="dxa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24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  <w:t>ОДЈЕЋА И ОБУЋ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28" w:hRule="exac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13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КЦИЈЕ И УЧЕШЋЕ У КАПИТАЛ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517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УГОРОЧНИ ЗАЈМОВ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ПОТРАЖИВАЊА ЗА ДОПРИНОС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2.4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ОСТАЛА ДУГОРОЧ. ПОТРАЖИВАЊ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2.5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ПОТРАЖ. ЗА КАМ., ДИВ. И ДР. ПРИХОД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2.6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ПОТРАЖ. ОД ЗАПОСЛЕН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2.7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3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ОСТА КРАТКОР. ПОТРАЖИВАЊ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2.8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КРАТКОРОЧНО РАЗГРАН. ПРИХОД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2.9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7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КРАТКОРОЧНО РАЗГРАН. РАСХОД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БАВЕЗЕ, ДУГОР. РЕЗЕРВ. И РАЗГРАН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1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171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ДУГОР. РЕЗЕРВ. И РАЗГРАНИЧЕЊ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2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ОБАВЕЗЕ ПО КРАТК. ЗАЈМОВИ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ОБАВЕЗЕ ЗА БРУТО ПЛАТЕ ЗАПОСЛ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4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ОБАВ. ЗА БРУТО НАКН. ТР. И Л. ПРИ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5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ЗЕ ИЗ ПОСЛ. У ЗЕМЉ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6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ЗЕ ИЗ ПОСЛ. У ИНОСТРАН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7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ЗЕ ЗА КАМАТЕ ПО ЗАЈМОВИ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8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РАТК. РАЗГРАНИЧ. ПРИХОД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9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РАТКОР. РЕЗЕРВИСАЊ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10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8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ТАЛЕ КРАТКОРОЧ ОБАВЕЗ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1.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911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731" w:gutter="0" w:header="284" w:top="1701" w:footer="37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12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1"/>
        <w:spacing w:lineRule="auto" w:line="240" w:before="12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НЕФИНАНСИЈСКА ИМОВИНА</w:t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1.1. КАНЦЕЛАРИЈСКИ ОБЈЕКТИ И ПРОСТОРИ - 01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1124"/>
        <w:gridCol w:w="1167"/>
        <w:gridCol w:w="1294"/>
        <w:gridCol w:w="1167"/>
        <w:gridCol w:w="1294"/>
        <w:gridCol w:w="748"/>
        <w:gridCol w:w="754"/>
        <w:gridCol w:w="560"/>
        <w:gridCol w:w="933"/>
      </w:tblGrid>
      <w:tr>
        <w:trPr>
          <w:trHeight w:val="231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КЊИГАМА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4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ши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м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26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.вр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.в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 вриј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.вр.</w:t>
            </w:r>
          </w:p>
        </w:tc>
      </w:tr>
      <w:tr>
        <w:trPr>
          <w:trHeight w:val="2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1.1.1. Стање укњижбе канцеларијских објекта и простора у земљишним  књигам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935"/>
        <w:gridCol w:w="1135"/>
        <w:gridCol w:w="1756"/>
        <w:gridCol w:w="1305"/>
        <w:gridCol w:w="130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Ш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.вриједно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. вриједно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аш. вриједнос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>
          <w:trHeight w:val="3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  <w:t xml:space="preserve">1.1.2.  Канцеларијски објекти и простори које користе други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60"/>
        <w:gridCol w:w="1120"/>
        <w:gridCol w:w="1820"/>
        <w:gridCol w:w="1960"/>
        <w:gridCol w:w="189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. у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ашња вриједнос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1.3. Канцеларијски објекти и простори издати у закуп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91"/>
        <w:gridCol w:w="980"/>
        <w:gridCol w:w="1820"/>
        <w:gridCol w:w="1960"/>
        <w:gridCol w:w="18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. у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ашња вриједнос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1.4. Канцеларијски објекти и простори узети у закуп (туђи простор)  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880"/>
        <w:gridCol w:w="2069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шина у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2. ПОСТРОЈЕЊА И ОПРЕМА – 01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5"/>
        <w:gridCol w:w="1431"/>
        <w:gridCol w:w="14"/>
        <w:gridCol w:w="1290"/>
        <w:gridCol w:w="1431"/>
        <w:gridCol w:w="981"/>
        <w:gridCol w:w="755"/>
        <w:gridCol w:w="981"/>
        <w:gridCol w:w="1040"/>
      </w:tblGrid>
      <w:tr>
        <w:trPr>
          <w:trHeight w:val="2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ЊЕ ПО КЊИГАМА 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4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.  вријед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 вријед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н.</w:t>
            </w:r>
          </w:p>
        </w:tc>
      </w:tr>
      <w:tr>
        <w:trPr>
          <w:trHeight w:val="1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r-R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1.2.1. Листа приједлога за расход постројења и опреме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49"/>
        <w:gridCol w:w="1397"/>
        <w:gridCol w:w="1349"/>
        <w:gridCol w:w="1348"/>
        <w:gridCol w:w="1752"/>
        <w:gridCol w:w="1732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Р.бр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Latn-BA"/>
              </w:rPr>
              <w:t>Мјест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Набавна вријед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Исправка вриједнос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Садашња вриједно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Образложењ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За отпи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BA"/>
              </w:rPr>
              <w:t>Приједлог за поступање са расх. опрем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</w:r>
          </w:p>
        </w:tc>
      </w:tr>
    </w:tbl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3. НЕМАТЕРИЈАЛНА ПРОИЗВЕДЕНА ИМОВИНА- РАЧУНАР. ПРОГРАМИ - 0115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51"/>
        <w:gridCol w:w="1341"/>
        <w:gridCol w:w="41"/>
        <w:gridCol w:w="1251"/>
        <w:gridCol w:w="1371"/>
        <w:gridCol w:w="944"/>
        <w:gridCol w:w="724"/>
        <w:gridCol w:w="943"/>
        <w:gridCol w:w="1000"/>
      </w:tblGrid>
      <w:tr>
        <w:trPr>
          <w:trHeight w:val="23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ЊЕ ПО КЊИГАМА 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45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26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.  вриједн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 вриједн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н.</w:t>
            </w:r>
          </w:p>
        </w:tc>
      </w:tr>
      <w:tr>
        <w:trPr>
          <w:trHeight w:val="28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4. ДРАГОЦЈЕНОСТИ - УМЈЕТНИЧКА ДЈЕЛА- 0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31"/>
        <w:gridCol w:w="1347"/>
        <w:gridCol w:w="28"/>
        <w:gridCol w:w="1217"/>
        <w:gridCol w:w="1348"/>
        <w:gridCol w:w="928"/>
        <w:gridCol w:w="711"/>
        <w:gridCol w:w="928"/>
        <w:gridCol w:w="983"/>
      </w:tblGrid>
      <w:tr>
        <w:trPr>
          <w:trHeight w:val="23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ЊЕ ПО КЊИГАМА 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4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26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.  вријед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 вријед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н.</w:t>
            </w:r>
          </w:p>
        </w:tc>
      </w:tr>
      <w:tr>
        <w:trPr>
          <w:trHeight w:val="1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R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sr-R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sr-R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  <w:r/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spacing w:before="24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.5. ЗЕМЉИШТЕ – 0131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72"/>
        <w:gridCol w:w="1808"/>
        <w:gridCol w:w="1827"/>
        <w:gridCol w:w="1589"/>
        <w:gridCol w:w="1922"/>
      </w:tblGrid>
      <w:tr>
        <w:trPr>
          <w:trHeight w:val="299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КЊИГАМА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71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ши-на у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662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В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В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</w:tr>
      <w:tr>
        <w:trPr>
          <w:trHeight w:val="16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О  ФО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5.1. Стање укњижбе у земљишне књиг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10"/>
        <w:gridCol w:w="1691"/>
        <w:gridCol w:w="1804"/>
        <w:gridCol w:w="21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ш. у м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. вриједно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дашња вриједнос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</w:tr>
    </w:tbl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C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RS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1.6. НЕФИНАНСИЈСКА ИМОВИНА У СТАЛНИМ СРЕДСТВИМА У ПРИПРЕМИ - 0141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Spacing"/>
        <w:rPr>
          <w:rFonts w:ascii="Times New Roman" w:hAnsi="Times New Roman" w:eastAsia="Times New Roman" w:cs="Times New Roman"/>
          <w:lang w:val="sr-RS" w:eastAsia="sr-RS"/>
        </w:rPr>
      </w:pPr>
      <w:r>
        <w:rPr>
          <w:rFonts w:eastAsia="Times New Roman" w:cs="Times New Roman" w:ascii="Times New Roman" w:hAnsi="Times New Roman"/>
          <w:lang w:val="sr-RS" w:eastAsia="sr-RS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1. СИТАН ИНВЕНТАР, АУТО ГУМЕ, ОДЈЕЋА И ОБУЋА - 024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7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ИТАН ИНВЕНТАР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73"/>
        <w:gridCol w:w="1396"/>
        <w:gridCol w:w="1272"/>
        <w:gridCol w:w="1396"/>
        <w:gridCol w:w="957"/>
        <w:gridCol w:w="737"/>
        <w:gridCol w:w="956"/>
        <w:gridCol w:w="907"/>
      </w:tblGrid>
      <w:tr>
        <w:trPr>
          <w:trHeight w:val="23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ЊЕ ПО КЊИГАМА 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4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26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.  вриједн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 вриједн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в. риједн.</w:t>
            </w:r>
          </w:p>
        </w:tc>
      </w:tr>
      <w:tr>
        <w:trPr>
          <w:trHeight w:val="1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7.1. Листа приједлога за расход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</w:t>
      </w:r>
      <w:r>
        <w:rPr/>
        <w:t>- ситан инвента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48"/>
        <w:gridCol w:w="1398"/>
        <w:gridCol w:w="1350"/>
        <w:gridCol w:w="1349"/>
        <w:gridCol w:w="1591"/>
        <w:gridCol w:w="1891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Р.б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Latn-BA"/>
              </w:rPr>
              <w:t>Мјест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Набавна вријед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Исправка вријед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Садашња вриједно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Образложењ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За отпи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BA"/>
              </w:rPr>
              <w:t>Приједлог за поступање са расх. ситн. ин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иједлог за књижење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8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АУТО ГУМ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235"/>
        <w:gridCol w:w="1330"/>
        <w:gridCol w:w="1321"/>
        <w:gridCol w:w="1294"/>
        <w:gridCol w:w="838"/>
        <w:gridCol w:w="710"/>
        <w:gridCol w:w="837"/>
        <w:gridCol w:w="785"/>
      </w:tblGrid>
      <w:tr>
        <w:trPr>
          <w:trHeight w:val="23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ЊЕ ПО КЊИГАМА 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26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.  вриједн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 вријед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в. риједн.</w:t>
            </w:r>
          </w:p>
        </w:tc>
      </w:tr>
      <w:tr>
        <w:trPr>
          <w:trHeight w:val="22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о Фонд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1.8.1. Листа приједлога за расход - ауто гум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49"/>
        <w:gridCol w:w="1397"/>
        <w:gridCol w:w="1349"/>
        <w:gridCol w:w="1348"/>
        <w:gridCol w:w="1752"/>
        <w:gridCol w:w="1732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Р.бр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Latn-BA"/>
              </w:rPr>
              <w:t>Мјест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Набавна вријед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Исправка вриједнос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Садашња вриједно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Образложењ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За отпи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BA"/>
              </w:rPr>
              <w:t>Приједлог за поступање са расх. ауто гу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sr-CS"/>
        </w:rPr>
        <w:t>Образложење</w:t>
      </w:r>
      <w:r>
        <w:rPr>
          <w:rFonts w:cs="Times New Roman" w:ascii="Times New Roman" w:hAnsi="Times New Roman"/>
          <w:lang w:val="sr-CS"/>
        </w:rPr>
        <w:t xml:space="preserve">: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Приједлог за књижење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Spacing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9. ОДЈЕЋА, ОБУЋА И СЛИЧН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398"/>
        <w:gridCol w:w="1276"/>
        <w:gridCol w:w="1398"/>
        <w:gridCol w:w="960"/>
        <w:gridCol w:w="741"/>
        <w:gridCol w:w="960"/>
        <w:gridCol w:w="911"/>
      </w:tblGrid>
      <w:tr>
        <w:trPr>
          <w:trHeight w:val="23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 ПО  ПОПИСУ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ЊЕ ПО КЊИГАМА 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Е</w:t>
            </w:r>
          </w:p>
        </w:tc>
      </w:tr>
      <w:tr>
        <w:trPr>
          <w:trHeight w:val="14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јест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на вриједнос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вријед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АК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АК</w:t>
            </w:r>
          </w:p>
        </w:tc>
      </w:tr>
      <w:tr>
        <w:trPr>
          <w:trHeight w:val="2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.  вриједн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иј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б вриједн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в. риједн.</w:t>
            </w:r>
          </w:p>
        </w:tc>
      </w:tr>
      <w:tr>
        <w:trPr>
          <w:trHeight w:val="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1.9.1. Приједлог за отпис и расход – одјећа, обућа и сличн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49"/>
        <w:gridCol w:w="1397"/>
        <w:gridCol w:w="1349"/>
        <w:gridCol w:w="1348"/>
        <w:gridCol w:w="1752"/>
        <w:gridCol w:w="1732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Р.бр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Latn-BA"/>
              </w:rPr>
              <w:t>Мјест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Набавна вријед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Исправка вриједнос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Садашња вриједно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Образложењ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CS"/>
              </w:rPr>
              <w:t>За отпи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BA"/>
              </w:rPr>
              <w:t>Приједлог за поступање са рас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eastAsia="sr-R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sr-CS" w:eastAsia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 w:eastAsia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sr-RS" w:eastAsia="sr-R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sr-RS" w:eastAsia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4"/>
          <w:lang w:val="sr-CS"/>
        </w:rPr>
      </w:pPr>
      <w:r>
        <w:rPr>
          <w:rFonts w:cs="Times New Roman" w:ascii="Times New Roman" w:hAnsi="Times New Roman"/>
          <w:sz w:val="14"/>
          <w:lang w:val="sr-CS"/>
        </w:rPr>
      </w:r>
    </w:p>
    <w:p>
      <w:pPr>
        <w:pStyle w:val="NoSpacing"/>
        <w:rPr>
          <w:rFonts w:ascii="Times New Roman" w:hAnsi="Times New Roman" w:cs="Times New Roman"/>
          <w:sz w:val="14"/>
          <w:lang w:val="sr-CS"/>
        </w:rPr>
      </w:pPr>
      <w:r>
        <w:rPr>
          <w:rFonts w:cs="Times New Roman" w:ascii="Times New Roman" w:hAnsi="Times New Roman"/>
          <w:sz w:val="1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sr-CS"/>
        </w:rPr>
        <w:t xml:space="preserve">2. ФИНАНСИЈСКА ИМОВИНА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BA"/>
        </w:rPr>
        <w:t xml:space="preserve">2.1. КОНТО 1113 – АКЦИЈЕ И УЧЕШЋЕ У КАПИТАЛ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974"/>
        <w:gridCol w:w="5131"/>
        <w:gridCol w:w="1277"/>
        <w:gridCol w:w="1276"/>
        <w:gridCol w:w="820"/>
      </w:tblGrid>
      <w:tr>
        <w:trPr>
          <w:tblHeader w:val="true"/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  <w:t>Р.Б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  <w:t>КОНТО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  <w:t>НАЗИВ КОМИТЕНТА НАЗИВ КОНТ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  <w:t>СТАЊЕ ПО ПОПИС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  <w:t>СТАЊЕ ПО</w:t>
              <w:br/>
              <w:t>КЊИГАМ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  <w:t>ВИШ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  <w:t>МАЊЕ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l-SI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l-SI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l-SI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l-SI" w:eastAsia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Latn-RS"/>
              </w:rPr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Latn-RS"/>
              </w:rPr>
              <w:t>УКУПНО: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BA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BA" w:eastAsia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Latn-RS" w:eastAsia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BA"/>
        </w:rPr>
        <w:t xml:space="preserve">2.2. КОНТО 1115 ДУГОРОЧНИ ЗАЈМОВ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"/>
        <w:gridCol w:w="1054"/>
        <w:gridCol w:w="4084"/>
        <w:gridCol w:w="1447"/>
        <w:gridCol w:w="1232"/>
        <w:gridCol w:w="797"/>
        <w:gridCol w:w="812"/>
      </w:tblGrid>
      <w:tr>
        <w:trPr>
          <w:trHeight w:val="3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.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НТО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ЗИВ КОН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СТАЊЕ ПО ПОПИС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СТАЊЕ ПО КЊИГА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ВИШ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МАЊЕ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0"/>
                <w:szCs w:val="20"/>
                <w:lang w:val="sl-SI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 w:eastAsia="bs-B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0"/>
                <w:szCs w:val="20"/>
                <w:lang w:val="sl-SI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 w:eastAsia="bs-B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КУПН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бразложење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BA"/>
        </w:rPr>
        <w:t>2.3. КОНТО 1121</w:t>
      </w:r>
      <w:r>
        <w:rPr/>
        <w:t xml:space="preserve"> ПОТ. ЗА ДОП. ЗА КОЈЕ ЈЕ ПРОД. РОК ПЛАЋАЊ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1054"/>
        <w:gridCol w:w="4084"/>
        <w:gridCol w:w="1447"/>
        <w:gridCol w:w="1232"/>
        <w:gridCol w:w="797"/>
        <w:gridCol w:w="810"/>
      </w:tblGrid>
      <w:tr>
        <w:trPr>
          <w:trHeight w:val="30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.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НТО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ЗИВ КОН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СТАЊЕ ПО ПОПИС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СТАЊЕ ПО КЊИГА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ВИШ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МАЊЕ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l-SI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 w:eastAsia="bs-B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lang w:val="sr-B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lang w:val="sr-B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КУПН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бразложење:</w:t>
      </w:r>
    </w:p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sz w:val="2"/>
          <w:szCs w:val="24"/>
          <w:highlight w:val="yellow"/>
          <w:lang w:val="sr-Latn-RS"/>
        </w:rPr>
      </w:r>
    </w:p>
    <w:p>
      <w:pPr>
        <w:pStyle w:val="Normal"/>
        <w:spacing w:before="40" w:after="60"/>
        <w:jc w:val="both"/>
        <w:rPr>
          <w:rFonts w:ascii="Times New Roman" w:hAnsi="Times New Roman" w:cs="Times New Roman"/>
          <w:b/>
          <w:b/>
          <w:sz w:val="2"/>
          <w:highlight w:val="yellow"/>
          <w:lang w:val="bs-Cyrl-BA"/>
        </w:rPr>
      </w:pPr>
      <w:r>
        <w:rPr>
          <w:rFonts w:cs="Times New Roman" w:ascii="Times New Roman" w:hAnsi="Times New Roman"/>
          <w:b/>
          <w:sz w:val="2"/>
          <w:highlight w:val="yellow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bs-Cyrl-BA"/>
        </w:rPr>
        <w:t>2.4. КОНТО 1225 ДУГОРОЧНИ СТАМБЕНИ ЗАЈМОВ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960"/>
        <w:gridCol w:w="5039"/>
        <w:gridCol w:w="1090"/>
        <w:gridCol w:w="1092"/>
        <w:gridCol w:w="1090"/>
      </w:tblGrid>
      <w:tr>
        <w:trPr>
          <w:trHeight w:val="65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.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КОНТО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НАЗИВ КОМИТЕНТА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НАЗИВ КОН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СТАЊЕ ПО ПОПИС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СТАЊЕ ПО КЊИГА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ind w:left="73" w:hanging="357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73" w:hanging="357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2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bs-BA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бразложење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Cyrl-BA"/>
        </w:rPr>
        <w:t xml:space="preserve">2.5. КОНТО 1231 ПОТРАЖ. ПО ОСН. ПРОДАЈЕ И ИЗВРШ. УСЛУГ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720"/>
        <w:gridCol w:w="4734"/>
        <w:gridCol w:w="812"/>
        <w:gridCol w:w="944"/>
        <w:gridCol w:w="956"/>
        <w:gridCol w:w="1456"/>
      </w:tblGrid>
      <w:tr>
        <w:trPr>
          <w:trHeight w:val="652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.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КОНТ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НАЗИВ КОМИТЕНТА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НАЗИВ КО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СТАЊЕ ПО ПОПИС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СТАЊЕ ПО КЊИГА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ind w:left="170" w:hanging="36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26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bs-B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sr-CS"/>
        </w:rPr>
        <w:t xml:space="preserve">2.6. КОНТО 1232 ПОТРАЖИВАЊЕ ЗА КАМАТЕ, ДИВИДЕНДЕ И ДРУГЕ </w:t>
        <w:br/>
        <w:t xml:space="preserve">                       ФИНАНСИЈСКЕ ПРИХОДЕ У ЗЕМЉИ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889"/>
        <w:gridCol w:w="4121"/>
        <w:gridCol w:w="1351"/>
        <w:gridCol w:w="1326"/>
        <w:gridCol w:w="1107"/>
        <w:gridCol w:w="1623"/>
      </w:tblGrid>
      <w:tr>
        <w:trPr>
          <w:trHeight w:val="43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 НАЗИВ КО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3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3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23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 w:eastAsia="bs-B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3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3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38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Приједлог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 xml:space="preserve">2.7. КОНТО 1233 ПОТРАЖИВАЊЕ ОД ЗАПОСЛЕНИХ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032"/>
        <w:gridCol w:w="4455"/>
        <w:gridCol w:w="1050"/>
        <w:gridCol w:w="1028"/>
        <w:gridCol w:w="1392"/>
        <w:gridCol w:w="1456"/>
      </w:tblGrid>
      <w:tr>
        <w:trPr>
          <w:trHeight w:val="440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bs-B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Приједлог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18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18"/>
          <w:lang w:val="sr-CS"/>
        </w:rPr>
        <w:t xml:space="preserve">2.8. КОНТО 1234 ПОТРАЖИВАЊЕ ЗА НЕНАПЛАЋЕНЕ ДОПР.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958"/>
        <w:gridCol w:w="4177"/>
        <w:gridCol w:w="1256"/>
        <w:gridCol w:w="1158"/>
        <w:gridCol w:w="1370"/>
        <w:gridCol w:w="1449"/>
      </w:tblGrid>
      <w:tr>
        <w:trPr>
          <w:trHeight w:val="483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>2.9. КОНТО 1239 ОСТАЛА КРАТКОРОЧНА ПОТРАЖИВАЊА</w:t>
      </w:r>
      <w:r>
        <w:rPr/>
        <w:t xml:space="preserve">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923"/>
        <w:gridCol w:w="4583"/>
        <w:gridCol w:w="1045"/>
        <w:gridCol w:w="1049"/>
        <w:gridCol w:w="1333"/>
        <w:gridCol w:w="1364"/>
      </w:tblGrid>
      <w:tr>
        <w:trPr>
          <w:tblHeader w:val="true"/>
          <w:trHeight w:val="1089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6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0"/>
              <w:ind w:left="470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6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0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BA"/>
              </w:rPr>
            </w:r>
          </w:p>
        </w:tc>
      </w:tr>
      <w:tr>
        <w:trPr>
          <w:trHeight w:val="6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0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6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0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6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0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6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Приједлог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9.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>ОСТАЛА КРАТКОРОЧНА ПОТРАЖ.- СУМЊИВА И СПОРНА ПОТРАЖИВАЊ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47"/>
        <w:gridCol w:w="4242"/>
        <w:gridCol w:w="883"/>
        <w:gridCol w:w="1004"/>
        <w:gridCol w:w="1000"/>
        <w:gridCol w:w="1521"/>
      </w:tblGrid>
      <w:tr>
        <w:trPr>
          <w:tblHeader w:val="true"/>
          <w:trHeight w:val="417" w:hRule="exac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9.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>ОСТАЛА КРАТКОРОЧНА ПОТРАЖИВАЊА -У ИНОСТРАНСТВУ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901"/>
        <w:gridCol w:w="4492"/>
        <w:gridCol w:w="1021"/>
        <w:gridCol w:w="1023"/>
        <w:gridCol w:w="1303"/>
        <w:gridCol w:w="1372"/>
      </w:tblGrid>
      <w:tr>
        <w:trPr>
          <w:tblHeader w:val="true"/>
          <w:trHeight w:val="422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2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</w:r>
          </w:p>
        </w:tc>
      </w:tr>
      <w:tr>
        <w:trPr>
          <w:trHeight w:val="2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</w:r>
          </w:p>
        </w:tc>
      </w:tr>
      <w:tr>
        <w:trPr>
          <w:trHeight w:val="2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</w:r>
          </w:p>
        </w:tc>
      </w:tr>
      <w:tr>
        <w:trPr>
          <w:trHeight w:val="2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bs-B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2.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BA"/>
        </w:rPr>
        <w:t>0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 xml:space="preserve">. КОНТО  1272 – КРАТКОРОЧНО РАЗГРАНИЧЕНИ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l-SI"/>
        </w:rPr>
        <w:t>ПРИХОД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47"/>
        <w:gridCol w:w="4242"/>
        <w:gridCol w:w="883"/>
        <w:gridCol w:w="1004"/>
        <w:gridCol w:w="1000"/>
        <w:gridCol w:w="1521"/>
      </w:tblGrid>
      <w:tr>
        <w:trPr>
          <w:tblHeader w:val="true"/>
          <w:trHeight w:val="417" w:hRule="exac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Cyrl-BA"/>
        </w:rPr>
      </w:r>
    </w:p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бразложење</w:t>
      </w:r>
    </w:p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2.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BA"/>
        </w:rPr>
        <w:t>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. КОНТО 1279 – ОСТАЛА КРАТКОРОЧНА РАЗГРАНИЧЕЊ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Cyrl-B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47"/>
        <w:gridCol w:w="4242"/>
        <w:gridCol w:w="883"/>
        <w:gridCol w:w="1004"/>
        <w:gridCol w:w="1000"/>
        <w:gridCol w:w="1521"/>
      </w:tblGrid>
      <w:tr>
        <w:trPr>
          <w:tblHeader w:val="true"/>
          <w:trHeight w:val="417" w:hRule="exac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2.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BA"/>
        </w:rPr>
        <w:t>2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. КОНТО 1297 –КРАТКОРОЧНА ФИНАНСИЈСКА ИМОВИНА РАЗГРАНИЧЕЊ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BA"/>
        </w:rPr>
        <w:t>ИЗМЕЂУ ИЛИ УНУТАР ЈЕДИНИЦА ВЛАСТИ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Cyrl-B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47"/>
        <w:gridCol w:w="4242"/>
        <w:gridCol w:w="883"/>
        <w:gridCol w:w="1004"/>
        <w:gridCol w:w="1000"/>
        <w:gridCol w:w="1521"/>
      </w:tblGrid>
      <w:tr>
        <w:trPr>
          <w:tblHeader w:val="true"/>
          <w:trHeight w:val="417" w:hRule="exac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ПРОЦЈЕ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ПЛАТИВОСТИ</w:t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8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8"/>
          <w:lang w:val="sr-Latn-RS"/>
        </w:rPr>
        <w:t>3.ОБАВЕЗЕ, ДУГОРОЧНА РЕЗЕРВИСАЊА И РАЗГРАНИЧЕЊ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1. КОНТО 2113 – ДУГОРОЧНЕ ОБАВЕЗЕ ПО ЗАЈМОВИ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742"/>
        <w:gridCol w:w="4207"/>
        <w:gridCol w:w="875"/>
        <w:gridCol w:w="996"/>
        <w:gridCol w:w="991"/>
      </w:tblGrid>
      <w:tr>
        <w:trPr>
          <w:tblHeader w:val="true"/>
          <w:trHeight w:val="41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бразложење: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2. КОНТО 2171 ДУГОРОЧНО РАЗГРАНИЧЕНИ ПРИХОД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742"/>
        <w:gridCol w:w="4207"/>
        <w:gridCol w:w="875"/>
        <w:gridCol w:w="996"/>
        <w:gridCol w:w="991"/>
      </w:tblGrid>
      <w:tr>
        <w:trPr>
          <w:tblHeader w:val="true"/>
          <w:trHeight w:val="41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>3.3. КОНТО 2214 – ОБАВЕЗА ПО КРАТКОРОЧНИМ ЗАЈМОВИМА ПРИМЉЕНИМ ОД</w:t>
        <w:br/>
        <w:t xml:space="preserve">                                   БАНАКА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742"/>
        <w:gridCol w:w="4207"/>
        <w:gridCol w:w="875"/>
        <w:gridCol w:w="996"/>
        <w:gridCol w:w="991"/>
      </w:tblGrid>
      <w:tr>
        <w:trPr>
          <w:tblHeader w:val="true"/>
          <w:trHeight w:val="41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Cs/>
          <w:sz w:val="2"/>
          <w:szCs w:val="24"/>
          <w:highlight w:val="yellow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sz w:val="2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sl-SI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Образложење:</w:t>
      </w: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  <w:lang w:val="sr-Latn-R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yellow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highlight w:val="yellow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3.4. КОНТО 2215 – ОБАВЕЗА ПО ДУГ. ЗАЈМОВИМА КОЈИ ДОСПИЈЕВАЈУ НА</w:t>
        <w:br/>
        <w:t xml:space="preserve">                                   НАПЛАТУ ДО ГОДИНУ ДАНА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742"/>
        <w:gridCol w:w="4207"/>
        <w:gridCol w:w="875"/>
        <w:gridCol w:w="996"/>
        <w:gridCol w:w="991"/>
      </w:tblGrid>
      <w:tr>
        <w:trPr>
          <w:tblHeader w:val="true"/>
          <w:trHeight w:val="41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КЊИГА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АЗЛИКА</w:t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l-S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</w:tr>
      <w:tr>
        <w:trPr>
          <w:trHeight w:val="23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right"/>
              <w:rPr>
                <w:rFonts w:ascii="Times New Roman" w:hAnsi="Times New Roman" w:cs="Times New Roman"/>
                <w:sz w:val="18"/>
                <w:szCs w:val="16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 w:eastAsia="bs-B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sr-Latn-R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УКУПН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B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sr-Latn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Cs/>
          <w:sz w:val="2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Cs/>
          <w:sz w:val="2"/>
          <w:szCs w:val="24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lang w:val="sr-Latn-RS"/>
        </w:rPr>
        <w:t>Образложење:</w:t>
      </w:r>
      <w:r>
        <w:rPr>
          <w:rFonts w:cs="Times New Roman" w:ascii="Times New Roman" w:hAnsi="Times New Roman"/>
          <w:color w:val="FF0000"/>
          <w:sz w:val="24"/>
          <w:lang w:val="sr-Latn-RS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 xml:space="preserve">3.5. КОНТО 2221 – ОБАВЕЗА БРУТО ПЛАТА ЗАПОСЛЕНИХ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608"/>
        <w:gridCol w:w="4847"/>
        <w:gridCol w:w="1598"/>
        <w:gridCol w:w="1743"/>
        <w:gridCol w:w="812"/>
      </w:tblGrid>
      <w:tr>
        <w:trPr>
          <w:tblHeader w:val="true"/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ПОПИС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КЊИГА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АЗЛИКА</w:t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s-B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УКУПН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6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6"/>
          <w:szCs w:val="24"/>
          <w:lang w:val="bs-Cyrl-B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6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iCs/>
          <w:sz w:val="6"/>
          <w:szCs w:val="24"/>
          <w:lang w:val="bs-Cyrl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 xml:space="preserve">3.6. КОНТО 2222 – ОБАВЕЗА ЗА БРУТО НАКНАДЕ ТРОШКОВА И ОСТАЛИХ </w:t>
        <w:br/>
        <w:t xml:space="preserve">                                   ЛИЧНИХ  ПРИМАЊ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957"/>
        <w:gridCol w:w="5076"/>
        <w:gridCol w:w="1142"/>
        <w:gridCol w:w="1143"/>
        <w:gridCol w:w="1223"/>
      </w:tblGrid>
      <w:tr>
        <w:trPr>
          <w:tblHeader w:val="true"/>
          <w:trHeight w:val="42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ПОПИС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КЊИГА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АЗЛИКА</w:t>
            </w:r>
          </w:p>
        </w:tc>
      </w:tr>
      <w:tr>
        <w:trPr>
          <w:trHeight w:val="284" w:hRule="exac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УКУПНО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3.7. КОНТО 2231 – ОБАВЕЗЕ ИЗ ПОСЛОВАЊА У ЗЕМЉ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654"/>
        <w:gridCol w:w="1355"/>
        <w:gridCol w:w="1391"/>
      </w:tblGrid>
      <w:tr>
        <w:trPr>
          <w:trHeight w:val="1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ПОПИС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КЊИГАМ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ВИШ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МАЊЕ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bs-B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lang w:val="sr-Latn-RS"/>
        </w:rPr>
      </w:pPr>
      <w:r>
        <w:rPr>
          <w:rFonts w:cs="Times New Roman" w:ascii="Times New Roman" w:hAnsi="Times New Roman"/>
          <w:b/>
          <w:sz w:val="16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3.7.1. Обавезе према правним лицим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04"/>
        <w:gridCol w:w="4856"/>
        <w:gridCol w:w="1419"/>
        <w:gridCol w:w="1276"/>
        <w:gridCol w:w="814"/>
      </w:tblGrid>
      <w:tr>
        <w:trPr>
          <w:tblHeader w:val="true"/>
          <w:trHeight w:val="5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 ПОПИС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</w:t>
              <w:br/>
              <w:t>КЊИГАМ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ВИШ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МАЊЕ</w:t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BA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BA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BA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BA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Latn-RS" w:eastAsia="sr-Latn-CS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Latn-RS" w:eastAsia="bs-BA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Latn-RS"/>
              </w:rPr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Latn-RS"/>
              </w:rPr>
              <w:t>УКУПНО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BA" w:eastAsia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BA" w:eastAsia="sr-Latn-C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Latn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lang w:val="sr-Latn-RS"/>
        </w:rPr>
        <w:t xml:space="preserve">3.7.1.1.  Конто 223100000 - Обавезе према добављачим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"/>
          <w:szCs w:val="24"/>
          <w:lang w:val="sr-Latn-RS"/>
        </w:rPr>
      </w:pPr>
      <w:r>
        <w:rPr>
          <w:rFonts w:cs="Times New Roman" w:ascii="Times New Roman" w:hAnsi="Times New Roman"/>
          <w:b/>
          <w:sz w:val="4"/>
          <w:szCs w:val="24"/>
          <w:lang w:val="sr-Latn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79"/>
        <w:gridCol w:w="5515"/>
        <w:gridCol w:w="1243"/>
        <w:gridCol w:w="1306"/>
      </w:tblGrid>
      <w:tr>
        <w:trPr>
          <w:trHeight w:val="19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6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УСАГЛАШЕНО</w:t>
            </w:r>
          </w:p>
        </w:tc>
      </w:tr>
      <w:tr>
        <w:trPr>
          <w:trHeight w:val="1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6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НЕ</w:t>
            </w:r>
          </w:p>
        </w:tc>
      </w:tr>
      <w:tr>
        <w:trPr>
          <w:trHeight w:val="23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 w:eastAsia="sr-Latn-C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CS"/>
              </w:rPr>
            </w:r>
          </w:p>
        </w:tc>
      </w:tr>
      <w:tr>
        <w:trPr>
          <w:trHeight w:val="23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CS"/>
              </w:rPr>
            </w:r>
          </w:p>
        </w:tc>
      </w:tr>
      <w:tr>
        <w:trPr>
          <w:trHeight w:val="23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 w:eastAsia="sr-Latn-C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CS"/>
              </w:rPr>
            </w:r>
          </w:p>
        </w:tc>
      </w:tr>
      <w:tr>
        <w:trPr>
          <w:trHeight w:val="23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bs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УКУПНО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18"/>
          <w:lang w:val="sr-Latn-RS"/>
        </w:rPr>
      </w:pPr>
      <w:r>
        <w:rPr>
          <w:rFonts w:cs="Times New Roman" w:ascii="Times New Roman" w:hAnsi="Times New Roman"/>
          <w:b/>
          <w:szCs w:val="18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18"/>
          <w:lang w:val="sr-Latn-RS"/>
        </w:rPr>
      </w:pPr>
      <w:r>
        <w:rPr>
          <w:rFonts w:cs="Times New Roman" w:ascii="Times New Roman" w:hAnsi="Times New Roman"/>
          <w:b/>
          <w:szCs w:val="18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>3.8. КОНТО 2243 ОБАВЕЗЕ ЗА КАМАТЕ ПО ЗАЈМОВИМ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1068"/>
        <w:gridCol w:w="4951"/>
        <w:gridCol w:w="1137"/>
        <w:gridCol w:w="1130"/>
        <w:gridCol w:w="1106"/>
      </w:tblGrid>
      <w:tr>
        <w:trPr>
          <w:trHeight w:val="51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 xml:space="preserve">СТАЊЕ ПО ПОПИСУ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</w:t>
              <w:br/>
              <w:t>КЊИГА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азлика</w:t>
            </w:r>
          </w:p>
        </w:tc>
      </w:tr>
      <w:tr>
        <w:trPr>
          <w:trHeight w:val="291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335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281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УКУПН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</w:r>
            <w:bookmarkStart w:id="3" w:name="L_auto"/>
            <w:bookmarkStart w:id="4" w:name="L_auto"/>
            <w:bookmarkEnd w:id="4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Latn-RS"/>
        </w:rPr>
        <w:t>Образложење</w:t>
      </w:r>
      <w:r>
        <w:rPr>
          <w:rFonts w:cs="Times New Roman" w:ascii="Times New Roman" w:hAnsi="Times New Roman"/>
          <w:sz w:val="24"/>
          <w:lang w:val="sr-Latn-RS"/>
        </w:rPr>
        <w:t>:</w:t>
      </w:r>
      <w:r>
        <w:rPr>
          <w:rFonts w:cs="Times New Roman" w:ascii="Times New Roman" w:hAnsi="Times New Roman"/>
          <w:color w:val="FF0000"/>
          <w:sz w:val="24"/>
          <w:lang w:val="sr-Latn-R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3.9. КОНТО 2272 КРАТКОРОЧНО РАЗГРАНИЧЕНИ ПРИХОД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992"/>
        <w:gridCol w:w="5246"/>
        <w:gridCol w:w="1094"/>
        <w:gridCol w:w="1032"/>
        <w:gridCol w:w="1106"/>
      </w:tblGrid>
      <w:tr>
        <w:trPr>
          <w:trHeight w:val="51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 xml:space="preserve">СТАЊЕ ПО ПОПИСУ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 w:eastAsia="sr-Latn-CS"/>
              </w:rPr>
              <w:t>СТАЊЕ ПО</w:t>
              <w:br/>
              <w:t>КЊИГА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МЕНА</w:t>
            </w:r>
          </w:p>
        </w:tc>
      </w:tr>
      <w:tr>
        <w:trPr>
          <w:trHeight w:val="225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9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1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УКУПН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>3.10. КОНТО 2273 КРАТКОРОЧНА РЕЗЕРВИСАЊ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1042"/>
        <w:gridCol w:w="5005"/>
        <w:gridCol w:w="1179"/>
        <w:gridCol w:w="1134"/>
        <w:gridCol w:w="1104"/>
      </w:tblGrid>
      <w:tr>
        <w:trPr>
          <w:tblHeader w:val="true"/>
          <w:trHeight w:val="5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Latn-RS"/>
              </w:rPr>
              <w:t>Р.Б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Latn-RS"/>
              </w:rPr>
              <w:t>КОНТО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Latn-RS"/>
              </w:rPr>
              <w:t>НАЗИВ КОМИТЕНТА НАЗИВ КОНТА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Latn-RS" w:eastAsia="sr-Latn-CS"/>
              </w:rPr>
              <w:t xml:space="preserve">СТАЊЕ ПО ПОПИС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Latn-RS" w:eastAsia="sr-Latn-CS"/>
              </w:rPr>
              <w:t>СТАЊЕ ПО</w:t>
              <w:br/>
              <w:t>КЊИГАМ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НАПОМЕНА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55" w:hRule="exac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bs-BA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УКУПН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бразложење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  <w:t>3.11. КОНТО 2281 ОСТАЛЕ КРАТКОРОЧНЕ ОБАВЕЗЕ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51"/>
        <w:gridCol w:w="4047"/>
        <w:gridCol w:w="1979"/>
        <w:gridCol w:w="1196"/>
        <w:gridCol w:w="1213"/>
      </w:tblGrid>
      <w:tr>
        <w:trPr>
          <w:tblHeader w:val="true"/>
          <w:trHeight w:val="615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ПОПИС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</w:t>
              <w:br/>
              <w:t>КЊИГА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азлика</w:t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УКУП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/>
        </w:rPr>
        <w:t>3.12. КОНТО 2297 КРАТКОРОЧНЕ ОБАВЕЗЕ И РАЗГРАНИЧЕЊА ИЗ ТРАНСАКЦИЈА СА ДРУГИМ ЈЕДИНИЦАМА В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51"/>
        <w:gridCol w:w="4047"/>
        <w:gridCol w:w="1979"/>
        <w:gridCol w:w="1196"/>
        <w:gridCol w:w="1213"/>
      </w:tblGrid>
      <w:tr>
        <w:trPr>
          <w:tblHeader w:val="true"/>
          <w:trHeight w:val="615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 КОМИТЕНТА НАЗИВ КОН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ПОПИС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</w:t>
              <w:br/>
              <w:t>КЊИГА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азлика</w:t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УКУП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val="sr-Latn-RS"/>
        </w:rPr>
        <w:t>4. ВАНБИЛАНСНА ЕВИДЕНЦИЈ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sr-Latn-RS"/>
        </w:rPr>
        <w:t xml:space="preserve">4.1. КОНТО 3911 ВАНБИЛ. ЕВИДЕНЦИЈ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068"/>
        <w:gridCol w:w="1673"/>
        <w:gridCol w:w="1577"/>
      </w:tblGrid>
      <w:tr>
        <w:trPr>
          <w:trHeight w:val="255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/>
              </w:rPr>
              <w:t>СТАЊЕ ПО ПОПИСУ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/>
              </w:rPr>
              <w:t>СТАЊЕ ПО КЊИГАМ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RS"/>
              </w:rPr>
              <w:t>РАЗЛИКА</w:t>
            </w:r>
          </w:p>
        </w:tc>
      </w:tr>
      <w:tr>
        <w:trPr>
          <w:trHeight w:val="84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RS" w:eastAsia="bs-B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 w:eastAsia="bs-BA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RS"/>
              </w:rPr>
              <w:t>ВИШ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RS"/>
              </w:rPr>
              <w:t>МАЊЕ</w:t>
            </w:r>
          </w:p>
        </w:tc>
      </w:tr>
      <w:tr>
        <w:trPr>
          <w:trHeight w:val="25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bs-B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l-SI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0,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4.1.1. Преглед ванбилансне евиденције-условних потраживањ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0"/>
        <w:gridCol w:w="5169"/>
        <w:gridCol w:w="1528"/>
        <w:gridCol w:w="1592"/>
      </w:tblGrid>
      <w:tr>
        <w:trPr>
          <w:tblHeader w:val="true"/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НАЗИ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ПОПИС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КЊИГАМА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s-B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s-B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s-B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s-B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s-B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  <w:t xml:space="preserve">Образложења: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4.1.2.  Конто 3921 Ванбилансна евиденција - условне обавез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45"/>
        <w:gridCol w:w="3624"/>
        <w:gridCol w:w="2323"/>
        <w:gridCol w:w="2116"/>
      </w:tblGrid>
      <w:tr>
        <w:trPr>
          <w:trHeight w:val="4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Р.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КОНТ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ВАНБИЛАНСНА ЕВИДЕНЦИЈА </w:t>
              <w:br/>
              <w:t>УСЛОВНИХ ОБАВЕЗ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ПОПИС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СТАЊЕ ПО КЊИГАМ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bs-B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КУПНО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lang w:val="bs-Cyrl-BA"/>
        </w:rPr>
        <w:t xml:space="preserve">Образложењ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констатује да су припремне и пописне радње извршене у роковима, те да је попис </w:t>
      </w:r>
      <w:r>
        <w:rPr>
          <w:rFonts w:cs="Times New Roman" w:ascii="Times New Roman" w:hAnsi="Times New Roman"/>
          <w:sz w:val="24"/>
          <w:szCs w:val="24"/>
          <w:lang w:val="sr-CS"/>
        </w:rPr>
        <w:t>урађе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дно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овани су узроци неслагања између стварног стања утврђеног пописом и књиговодственог, а односе се на 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>Комисија даје приједлог за отклањање утврђених разлика (начин надокнађивања мањкова, оприходовање вишкова, отписивање неупотребљивих средстава, исправке сумњивих и спорних потраживања, приходовање застарјелих обавеза и др.)</w:t>
      </w:r>
      <w:r>
        <w:rPr>
          <w:rFonts w:cs="Times New Roman" w:ascii="Times New Roman" w:hAnsi="Times New Roman"/>
          <w:sz w:val="24"/>
          <w:szCs w:val="24"/>
          <w:lang w:val="sr-Latn-BA"/>
        </w:rPr>
        <w:t>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је примила примједбе и објашњења радника о утврђеним разликама, односно изјаве радника који су материјално или новчано задужени, као и друге примједбе и приједлоге у вези са пописом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BA"/>
        </w:rPr>
        <w:t>Прилоз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lang w:val="sr-BA"/>
        </w:rPr>
        <w:t>Листе приједлога за отпис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lang w:val="bs-BA"/>
        </w:rPr>
      </w:r>
    </w:p>
    <w:p>
      <w:pPr>
        <w:pStyle w:val="NoSpacing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КОМИСИЈА 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1.__________________________ предсједник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2.______________________</w:t>
      </w:r>
      <w:r>
        <w:rPr>
          <w:rFonts w:cs="Times New Roman" w:ascii="Times New Roman" w:hAnsi="Times New Roman"/>
          <w:sz w:val="24"/>
          <w:lang w:val="sr-Latn-RS"/>
        </w:rPr>
        <w:t>____</w:t>
      </w:r>
      <w:r>
        <w:rPr>
          <w:rFonts w:cs="Times New Roman" w:ascii="Times New Roman" w:hAnsi="Times New Roman"/>
          <w:sz w:val="24"/>
          <w:lang w:val="sr-CS"/>
        </w:rPr>
        <w:t>_</w:t>
      </w:r>
      <w:r>
        <w:rPr>
          <w:rFonts w:cs="Times New Roman" w:ascii="Times New Roman" w:hAnsi="Times New Roman"/>
          <w:sz w:val="24"/>
          <w:lang w:val="sr-Latn-RS"/>
        </w:rPr>
        <w:t>____</w:t>
      </w:r>
      <w:r>
        <w:rPr>
          <w:rFonts w:cs="Times New Roman" w:ascii="Times New Roman" w:hAnsi="Times New Roman"/>
          <w:sz w:val="24"/>
          <w:lang w:val="sr-CS"/>
        </w:rPr>
        <w:t>_чла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480" w:before="0" w:after="20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_________</w:t>
      </w:r>
      <w:r>
        <w:rPr>
          <w:rFonts w:cs="Times New Roman" w:ascii="Times New Roman" w:hAnsi="Times New Roman"/>
          <w:sz w:val="24"/>
          <w:lang w:val="sr-Latn-RS"/>
        </w:rPr>
        <w:t>______</w:t>
      </w:r>
      <w:r>
        <w:rPr>
          <w:rFonts w:cs="Times New Roman" w:ascii="Times New Roman" w:hAnsi="Times New Roman"/>
          <w:sz w:val="24"/>
          <w:lang w:val="sr-CS"/>
        </w:rPr>
        <w:t>________________члан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707" w:gutter="0" w:header="284" w:top="641" w:footer="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9"/>
      <w:gridCol w:w="2551"/>
    </w:tblGrid>
    <w:tr>
      <w:trPr>
        <w:trHeight w:val="132" w:hRule="atLeast"/>
      </w:trPr>
      <w:tc>
        <w:tcPr>
          <w:tcW w:w="7939" w:type="dxa"/>
          <w:vMerge w:val="restart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ind w:right="-624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2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2"/>
              <w:szCs w:val="18"/>
            </w:rPr>
          </w:r>
        </w:p>
        <w:p>
          <w:pPr>
            <w:pStyle w:val="Normal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4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4"/>
              <w:szCs w:val="18"/>
            </w:rPr>
          </w:r>
        </w:p>
      </w:tc>
    </w:tr>
    <w:tr>
      <w:trPr>
        <w:trHeight w:val="210" w:hRule="atLeast"/>
      </w:trPr>
      <w:tc>
        <w:tcPr>
          <w:tcW w:w="7939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8" w:space="0" w:color="0070C0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top w:w="57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</w:tr>
    <w:tr>
      <w:trPr>
        <w:trHeight w:val="355" w:hRule="atLeast"/>
      </w:trPr>
      <w:tc>
        <w:tcPr>
          <w:tcW w:w="7939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</w:tr>
  </w:tbl>
  <w:p>
    <w:pPr>
      <w:pStyle w:val="Footer"/>
      <w:ind w:right="-425" w:hanging="0"/>
      <w:jc w:val="right"/>
      <w:rPr>
        <w:szCs w:val="18"/>
        <w:lang w:val="bs-Cyrl-BA"/>
      </w:rPr>
    </w:pPr>
    <w:r>
      <w:rPr>
        <w:szCs w:val="18"/>
        <w:lang w:val="bs-Cyrl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>
        <w:szCs w:val="18"/>
        <w:lang w:val="bs-Cyrl-BA"/>
      </w:rPr>
    </w:pPr>
    <w:r>
      <w:rPr>
        <w:szCs w:val="18"/>
        <w:lang w:val="bs-Cyrl-B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9"/>
      <w:gridCol w:w="2551"/>
    </w:tblGrid>
    <w:tr>
      <w:trPr>
        <w:trHeight w:val="132" w:hRule="atLeast"/>
      </w:trPr>
      <w:tc>
        <w:tcPr>
          <w:tcW w:w="7939" w:type="dxa"/>
          <w:vMerge w:val="restart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ind w:right="-624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2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2"/>
              <w:szCs w:val="18"/>
            </w:rPr>
          </w:r>
        </w:p>
        <w:p>
          <w:pPr>
            <w:pStyle w:val="Normal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4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4"/>
              <w:szCs w:val="18"/>
            </w:rPr>
          </w:r>
        </w:p>
      </w:tc>
    </w:tr>
    <w:tr>
      <w:trPr>
        <w:trHeight w:val="210" w:hRule="atLeast"/>
      </w:trPr>
      <w:tc>
        <w:tcPr>
          <w:tcW w:w="7939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8" w:space="0" w:color="0070C0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top w:w="57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</w:tr>
    <w:tr>
      <w:trPr>
        <w:trHeight w:val="355" w:hRule="atLeast"/>
      </w:trPr>
      <w:tc>
        <w:tcPr>
          <w:tcW w:w="7939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</w:tr>
  </w:tbl>
  <w:p>
    <w:pPr>
      <w:pStyle w:val="Footer"/>
      <w:ind w:right="-425" w:hanging="0"/>
      <w:jc w:val="right"/>
      <w:rPr>
        <w:szCs w:val="18"/>
        <w:lang w:val="bs-Cyrl-BA"/>
      </w:rPr>
    </w:pPr>
    <w:r>
      <w:rPr>
        <w:szCs w:val="18"/>
        <w:lang w:val="bs-Cyrl-B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>
        <w:szCs w:val="18"/>
        <w:lang w:val="bs-Cyrl-BA"/>
      </w:rPr>
    </w:pPr>
    <w:r>
      <w:rPr>
        <w:szCs w:val="18"/>
        <w:lang w:val="bs-Cyrl-B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9"/>
      <w:gridCol w:w="2551"/>
    </w:tblGrid>
    <w:tr>
      <w:trPr>
        <w:trHeight w:val="132" w:hRule="atLeast"/>
      </w:trPr>
      <w:tc>
        <w:tcPr>
          <w:tcW w:w="7939" w:type="dxa"/>
          <w:vMerge w:val="restart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ind w:right="-624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2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2"/>
              <w:szCs w:val="18"/>
            </w:rPr>
          </w:r>
        </w:p>
        <w:p>
          <w:pPr>
            <w:pStyle w:val="Normal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4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4"/>
              <w:szCs w:val="18"/>
            </w:rPr>
          </w:r>
        </w:p>
      </w:tc>
    </w:tr>
    <w:tr>
      <w:trPr>
        <w:trHeight w:val="210" w:hRule="atLeast"/>
      </w:trPr>
      <w:tc>
        <w:tcPr>
          <w:tcW w:w="7939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8" w:space="0" w:color="0070C0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top w:w="57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</w:tr>
    <w:tr>
      <w:trPr>
        <w:trHeight w:val="355" w:hRule="atLeast"/>
      </w:trPr>
      <w:tc>
        <w:tcPr>
          <w:tcW w:w="7939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240" w:before="0" w:after="0"/>
            <w:ind w:right="-569" w:hanging="0"/>
            <w:rPr>
              <w:rFonts w:ascii="Times New Roman" w:hAnsi="Times New Roman" w:cs="Times New Roman"/>
              <w:color w:val="0066CC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66CC"/>
              <w:sz w:val="18"/>
              <w:szCs w:val="18"/>
            </w:rPr>
          </w:r>
        </w:p>
      </w:tc>
    </w:tr>
  </w:tbl>
  <w:p>
    <w:pPr>
      <w:pStyle w:val="Footer"/>
      <w:ind w:right="-425" w:hanging="0"/>
      <w:jc w:val="right"/>
      <w:rPr>
        <w:szCs w:val="18"/>
        <w:lang w:val="bs-Cyrl-BA"/>
      </w:rPr>
    </w:pPr>
    <w:r>
      <w:rPr>
        <w:szCs w:val="18"/>
        <w:lang w:val="bs-Cyrl-B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>
        <w:szCs w:val="18"/>
        <w:lang w:val="bs-Cyrl-BA"/>
      </w:rPr>
    </w:pPr>
    <w:r>
      <w:rPr>
        <w:szCs w:val="18"/>
        <w:lang w:val="bs-Cyrl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705</wp:posOffset>
              </wp:positionH>
              <wp:positionV relativeFrom="paragraph">
                <wp:posOffset>53975</wp:posOffset>
              </wp:positionV>
              <wp:extent cx="62877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7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4.25pt" to="499.2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705</wp:posOffset>
              </wp:positionH>
              <wp:positionV relativeFrom="paragraph">
                <wp:posOffset>53975</wp:posOffset>
              </wp:positionV>
              <wp:extent cx="628777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7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4.25pt" to="499.2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705</wp:posOffset>
              </wp:positionH>
              <wp:positionV relativeFrom="paragraph">
                <wp:posOffset>53975</wp:posOffset>
              </wp:positionV>
              <wp:extent cx="628777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7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4.25pt" to="499.2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7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065" w:hanging="705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77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6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24"/>
    <w:lvlOverride w:ilvl="0">
      <w:startOverride w:val="1"/>
    </w:lvlOverride>
  </w:num>
  <w:num w:numId="36">
    <w:abstractNumId w:val="14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9"/>
    <w:lvlOverride w:ilvl="0">
      <w:startOverride w:val="1"/>
    </w:lvlOverride>
  </w:num>
  <w:num w:numId="40">
    <w:abstractNumId w:val="12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8"/>
    <w:lvlOverride w:ilvl="0">
      <w:startOverride w:val="1"/>
    </w:lvlOverride>
  </w:num>
  <w:num w:numId="44">
    <w:abstractNumId w:val="10"/>
    <w:lvlOverride w:ilvl="0">
      <w:startOverride w:val="1"/>
    </w:lvlOverride>
  </w:num>
  <w:num w:numId="45">
    <w:abstractNumId w:val="15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7"/>
    <w:lvlOverride w:ilvl="0">
      <w:startOverride w:val="1"/>
    </w:lvlOverride>
  </w:num>
  <w:num w:numId="49">
    <w:abstractNumId w:val="16"/>
    <w:lvlOverride w:ilvl="0">
      <w:startOverride w:val="1"/>
    </w:lvlOverride>
  </w:num>
  <w:num w:numId="50">
    <w:abstractNumId w:val="11"/>
    <w:lvlOverride w:ilvl="0">
      <w:startOverride w:val="1"/>
    </w:lvlOverride>
  </w:num>
  <w:num w:numId="5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8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sz w:val="28"/>
      <w:lang w:val="sr-CS" w:bidi="ar-SA"/>
    </w:rPr>
  </w:style>
  <w:style w:type="character" w:styleId="CharChar2">
    <w:name w:val=" Char Char2"/>
    <w:qFormat/>
    <w:rPr>
      <w:rFonts w:ascii="Arial" w:hAnsi="Arial" w:cs="Arial"/>
      <w:sz w:val="28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Normalchar1">
    <w:name w:val="normal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Arial" w:hAnsi="Arial" w:eastAsia="Times New Roman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0"/>
      <w:lang w:val="sr-CS"/>
    </w:rPr>
  </w:style>
  <w:style w:type="paragraph" w:styleId="Stav">
    <w:name w:val="Stav"/>
    <w:basedOn w:val="Normal"/>
    <w:qFormat/>
    <w:pPr>
      <w:numPr>
        <w:ilvl w:val="0"/>
        <w:numId w:val="2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 Биро директора ц.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1:00Z</dcterms:created>
  <dc:creator>SOGRS</dc:creator>
  <dc:description/>
  <cp:keywords/>
  <dc:language>en-US</dc:language>
  <cp:lastModifiedBy/>
  <cp:lastPrinted>2012-02-14T09:40:00Z</cp:lastPrinted>
  <dcterms:modified xsi:type="dcterms:W3CDTF">2022-10-24T07:25:00Z</dcterms:modified>
  <cp:revision>34</cp:revision>
  <dc:subject/>
  <dc:title/>
</cp:coreProperties>
</file>