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1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НА КОМИСИЈА ЗА ПОПИС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1950</wp:posOffset>
                      </wp:positionV>
                      <wp:extent cx="2432685" cy="432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685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1"/>
                                  </w:tblGrid>
                                  <w:tr>
                                    <w:trPr>
                                      <w:trHeight w:val="651" w:hRule="atLeast"/>
                                    </w:trPr>
                                    <w:tc>
                                      <w:tcPr>
                                        <w:tcW w:w="38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Број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Датум: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годин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55pt;height:34.05pt;mso-wrap-distance-left:0pt;mso-wrap-distance-right:7.05pt;mso-wrap-distance-top:0pt;mso-wrap-distance-bottom:0pt;margin-top:28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Број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атум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один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у </w:t>
            </w:r>
            <w:r>
              <w:rPr>
                <w:rFonts w:cs="Times New Roman" w:ascii="Times New Roman" w:hAnsi="Times New Roman"/>
                <w:lang w:val="sr-CS"/>
              </w:rPr>
              <w:t xml:space="preserve"> одредаб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 о начину и роковима вршења пописа и усклађивања књиговодственог стања са стварним стање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имовине и обавез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„Службени гласник Републике Српске“ број 45/16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113/2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sr-Latn-B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равилника о попису имовине и обаве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Општине/Града 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луке о попису и формирању комисија за попис број: </w:t>
            </w:r>
            <w:r>
              <w:rPr>
                <w:rFonts w:cs="Times New Roman" w:ascii="Times New Roman" w:hAnsi="Times New Roman"/>
              </w:rPr>
              <w:t>_______ од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и Рјешења о именовању комиије за по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ј: </w:t>
            </w:r>
            <w:r>
              <w:rPr>
                <w:rFonts w:cs="Times New Roman" w:ascii="Times New Roman" w:hAnsi="Times New Roman"/>
              </w:rPr>
              <w:t>_______ од</w:t>
            </w:r>
            <w:r>
              <w:rPr>
                <w:rFonts w:cs="Times New Roman" w:ascii="Times New Roman" w:hAnsi="Times New Roman"/>
                <w:lang w:val="sr-CS"/>
              </w:rPr>
              <w:t xml:space="preserve"> ________</w:t>
            </w:r>
            <w:r>
              <w:rPr>
                <w:rFonts w:cs="Times New Roman" w:ascii="Times New Roman" w:hAnsi="Times New Roman"/>
                <w:lang w:val="sr-Latn-BA"/>
              </w:rPr>
              <w:t xml:space="preserve">. годин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нт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исија за попис </w:t>
            </w:r>
            <w:r>
              <w:rPr>
                <w:rFonts w:cs="Times New Roman" w:ascii="Times New Roman" w:hAnsi="Times New Roman"/>
                <w:bCs/>
                <w:spacing w:val="28"/>
                <w:sz w:val="24"/>
                <w:szCs w:val="24"/>
              </w:rPr>
              <w:t>доноси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r-Latn-BA"/>
              </w:rPr>
            </w:pPr>
            <w:r>
              <w:rPr>
                <w:rFonts w:cs="Times New Roman"/>
                <w:b/>
                <w:sz w:val="24"/>
                <w:lang w:val="sr-Latn-B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432" w:leader="none"/>
                <w:tab w:val="left" w:pos="708" w:leader="none"/>
              </w:tabs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 РАДА</w:t>
            </w:r>
            <w:r>
              <w:rPr>
                <w:b/>
                <w:sz w:val="24"/>
                <w:lang w:val="sr-BA"/>
              </w:rPr>
              <w:t xml:space="preserve"> ЦЕНТРАЛНЕ КОМИСИЈЕ ЗА ПОПИС </w:t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ија је именована Рејеше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Начелника/Градоначелника 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ј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године у саставу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једник комисије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__________________________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лан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__________________________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мјенике предсједника и чланова Комисије именовани су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___________________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јеник предсједник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јеник члан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јеник чл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име и презиме, стручна спрема и назив радног мјеста на којем је распоређен)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Heading1"/>
              <w:ind w:left="0" w:hanging="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РИПРЕМНЕ  РАДЊЕ</w:t>
            </w:r>
          </w:p>
          <w:p>
            <w:pPr>
              <w:pStyle w:val="BodyText2"/>
              <w:rPr>
                <w:rFonts w:eastAsia="Calibri"/>
                <w:b/>
                <w:b/>
                <w:bCs/>
                <w:sz w:val="24"/>
                <w:u w:val="single"/>
                <w:lang w:val="sr-Latn-CS"/>
              </w:rPr>
            </w:pPr>
            <w:r>
              <w:rPr>
                <w:rFonts w:eastAsia="Calibri"/>
                <w:b/>
                <w:bCs/>
                <w:sz w:val="24"/>
                <w:u w:val="single"/>
                <w:lang w:val="sr-Latn-CS"/>
              </w:rPr>
            </w:r>
          </w:p>
          <w:p>
            <w:pPr>
              <w:pStyle w:val="BodyText2"/>
              <w:rPr/>
            </w:pPr>
            <w:r>
              <w:rPr/>
              <w:t>Свака комисија, дужна је да прије отпочињања пописа донесе свој План рада који мора бити усаглашен са Планом рада</w:t>
            </w:r>
            <w:r>
              <w:rPr>
                <w:lang w:val="sr-BA"/>
              </w:rPr>
              <w:t xml:space="preserve"> Централне комисије за попис</w:t>
            </w:r>
            <w:r>
              <w:rPr/>
              <w:t xml:space="preserve"> и исти доставити  </w:t>
            </w:r>
            <w:r>
              <w:rPr>
                <w:b/>
              </w:rPr>
              <w:t>до ___________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године</w:t>
            </w:r>
            <w:r>
              <w:rPr/>
              <w:t>, предсједнику</w:t>
            </w:r>
            <w:r>
              <w:rPr>
                <w:lang w:val="sr-BA"/>
              </w:rPr>
              <w:t xml:space="preserve"> Централне комисије за попис</w:t>
            </w:r>
            <w:r>
              <w:rPr/>
              <w:t>.</w:t>
            </w:r>
          </w:p>
          <w:p>
            <w:pPr>
              <w:pStyle w:val="BodyText2"/>
              <w:ind w:firstLine="576"/>
              <w:jc w:val="left"/>
              <w:rPr/>
            </w:pPr>
            <w:r>
              <w:rPr/>
              <w:t xml:space="preserve">Прије пописа потребно је извршити одређене припремне радње у књиговодству </w:t>
            </w:r>
            <w:r>
              <w:rPr>
                <w:lang w:val="sr-Latn-BA"/>
              </w:rPr>
              <w:t>Општине/Града _______________</w:t>
            </w:r>
            <w:r>
              <w:rPr/>
              <w:t>и на конкретним пописним мјестима као што су: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урирање аналитичке евиденције имовине и обавеза.</w:t>
            </w:r>
          </w:p>
          <w:p>
            <w:pPr>
              <w:pStyle w:val="Normal"/>
              <w:ind w:firstLine="5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ршилац по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дјељење за финансије и (друга одјељења према надлежности)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вна ажур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.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глашавање аналитичких евиденција са главном књигом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ршилац по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дјељење за финансије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вна ажурност.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а документације и усаглашавањ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би се евиденције благовремено усагласиле неопходно је да Начелник одјељења за финансије обезбиједи фактуре или други документ од добављача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, најкасније до 20. јануара наредне годи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аглашавање потраживања и обавеза са дужницима и повјериоц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мент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јеродостојном исправом</w:t>
            </w:r>
            <w:r>
              <w:rPr>
                <w:rFonts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– извод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отворених ставки на дан 31.12.___.године.</w:t>
            </w:r>
          </w:p>
          <w:p>
            <w:pPr>
              <w:pStyle w:val="CommentText"/>
              <w:rPr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ршилац по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длежни радници у Одјељењу за финансије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ине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4. Припрема средстава за физичко пребројавање 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рема средстава за физичко пребројавање је обавеза лица које рукује истим и његовог непосредног руководиоца. Извршити припрему пописног материјала и пописних листа од стране Одјељења за финансије.</w:t>
            </w:r>
          </w:p>
          <w:p>
            <w:pPr>
              <w:pStyle w:val="Normal"/>
              <w:spacing w:before="120" w:after="20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одине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је почетка пописа комисијама за попис ће се доставити од стране Одјељења за финансије, пописне листе са номенклатурним бројевима, називима, врстама и јединицама мјере имовине која се пописује (да би се извршио натурални попис). </w:t>
            </w:r>
          </w:p>
          <w:p>
            <w:pPr>
              <w:pStyle w:val="Normal"/>
              <w:spacing w:before="120" w:after="20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ине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ањено је давање података о количинама када се ради о попису материјалних вриједности, а подаци из књиговодства се уносе у пописне листе тек након извршеног натуралног пописа, а уносе их комисије за попис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Централна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ија за попис дужна је да организује и координира рад комисија за попис.</w:t>
            </w:r>
          </w:p>
          <w:p>
            <w:pPr>
              <w:pStyle w:val="Normal"/>
              <w:spacing w:before="12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pacing w:before="120" w:after="0"/>
              <w:jc w:val="left"/>
              <w:rPr>
                <w:b/>
                <w:b/>
                <w:bCs/>
                <w:sz w:val="24"/>
                <w:u w:val="single"/>
                <w:lang w:val="sr-Latn-CS"/>
              </w:rPr>
            </w:pPr>
            <w:r>
              <w:rPr>
                <w:b/>
                <w:bCs/>
                <w:sz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u w:val="single"/>
              </w:rPr>
              <w:t>ПРЕДМЕТ ПОПИСА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val="sr-Latn-CS"/>
              </w:rPr>
            </w:pPr>
            <w:r>
              <w:rPr>
                <w:b/>
                <w:bCs/>
                <w:sz w:val="24"/>
                <w:u w:val="single"/>
                <w:lang w:val="sr-Latn-CS"/>
              </w:rPr>
            </w:r>
          </w:p>
          <w:p>
            <w:pPr>
              <w:pStyle w:val="BodyText2"/>
              <w:spacing w:before="120" w:after="0"/>
              <w:rPr/>
            </w:pPr>
            <w:r>
              <w:rPr/>
              <w:t xml:space="preserve">Пописом се уврђује стање затечено на дан </w:t>
            </w:r>
            <w:r>
              <w:rPr>
                <w:lang w:val="sr-Latn-BA"/>
              </w:rPr>
              <w:t>31.12.____</w:t>
            </w:r>
            <w:r>
              <w:rPr/>
              <w:t xml:space="preserve">, без обзира да ли та средства припадају </w:t>
            </w:r>
            <w:r>
              <w:rPr>
                <w:lang w:val="sr-Latn-BA"/>
              </w:rPr>
              <w:t>Општини/Граду</w:t>
            </w:r>
            <w:r>
              <w:rPr/>
              <w:t xml:space="preserve"> или другом правном лицу.</w:t>
            </w:r>
          </w:p>
          <w:p>
            <w:pPr>
              <w:pStyle w:val="BodyText2"/>
              <w:spacing w:before="120" w:after="0"/>
              <w:rPr/>
            </w:pPr>
            <w:r>
              <w:rPr/>
              <w:t xml:space="preserve">Предмет пописа су вриједности средстава и обавеза, према дефиницијама из </w:t>
            </w:r>
            <w:r>
              <w:rPr>
                <w:lang w:val="sr-BA"/>
              </w:rPr>
              <w:t>Правилник</w:t>
            </w:r>
            <w:r>
              <w:rPr>
                <w:lang w:val="sr-Latn-BA"/>
              </w:rPr>
              <w:t>а</w:t>
            </w:r>
            <w:r>
              <w:rPr>
                <w:lang w:val="sr-BA"/>
              </w:rPr>
              <w:t xml:space="preserve"> о рачуноводству, рачуноводственим политикама и рачуноводственим процјенама за буџетске кориснике </w:t>
            </w:r>
            <w:r>
              <w:rPr>
                <w:lang w:val="sr-BA" w:eastAsia="en-US"/>
              </w:rPr>
              <w:t xml:space="preserve">(„Службени гласник Републике Српске“, </w:t>
            </w:r>
            <w:r>
              <w:rPr>
                <w:lang w:val="sr-BA"/>
              </w:rPr>
              <w:t>бр. 115/17 и 118/18),</w:t>
            </w:r>
          </w:p>
          <w:p>
            <w:pPr>
              <w:pStyle w:val="BodyText2"/>
              <w:spacing w:before="120" w:after="0"/>
              <w:rPr/>
            </w:pPr>
            <w:r>
              <w:rPr/>
              <w:t>У складу са чланом 4. став 1. Правилника о начину и роковима вршења пописа и усклађивања књиговодственог стања са стварним стањем</w:t>
            </w:r>
            <w:r>
              <w:rPr>
                <w:lang w:val="sr-Latn-BA"/>
              </w:rPr>
              <w:t xml:space="preserve"> имовине и обавеза</w:t>
            </w:r>
            <w:r>
              <w:rPr/>
              <w:t xml:space="preserve"> („Службени гласник Републике Српске“ број 45/16 и </w:t>
            </w:r>
            <w:r>
              <w:rPr>
                <w:lang w:val="sr-Latn-BA"/>
              </w:rPr>
              <w:t>113/21</w:t>
            </w:r>
            <w:r>
              <w:rPr/>
              <w:t>)</w:t>
            </w:r>
            <w:r>
              <w:rPr>
                <w:lang w:val="sr-Latn-BA"/>
              </w:rPr>
              <w:t xml:space="preserve"> </w:t>
            </w:r>
            <w:r>
              <w:rPr/>
              <w:t xml:space="preserve">предмет пописа је цјелокупна имовина и обавезе у </w:t>
            </w:r>
            <w:r>
              <w:rPr>
                <w:lang w:val="sr-Latn-BA"/>
              </w:rPr>
              <w:t>Општини/Граду</w:t>
            </w:r>
            <w:r>
              <w:rPr/>
              <w:t xml:space="preserve"> која обухвата: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ијска имовина (класа 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BA"/>
              </w:rPr>
              <w:t>Нефинансијска имовина у сталним средствим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-Произведена стална имовина,  конто 0111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Зграде и објекти: 1. стамбени објекти и јединице; 2.пословни објекти и пристори; 3.саобраћајни објекти; остали објект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е за попис дужне су да изврше попис са следећим елементима: површина, локација,  назив, намјена објекта,  има ли власнички лист или купопродајни уговор (да или не) и доказ у вези истог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ед наведеног, у пописне листе (стање по попису) уписују се:</w:t>
            </w:r>
          </w:p>
          <w:p>
            <w:pPr>
              <w:pStyle w:val="NoSpacing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шине из земљишно-књижног извадка (исти копирати и приложити)</w:t>
            </w:r>
          </w:p>
          <w:p>
            <w:pPr>
              <w:pStyle w:val="NoSpacing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 нема земљишно-књижног изватка попис извршити на основу Налаза вјештака грађевинске струке.</w:t>
            </w:r>
          </w:p>
          <w:p>
            <w:pPr>
              <w:pStyle w:val="NoSpacing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лико пословни простори нису обухваћени досадашњом књиговодственом евиденцијом (немају инвентурног броја) исте ћете пописати у посебну пописну листу и сачинити забиљешку уз коју ћете приложити расположиву документацију.</w:t>
            </w:r>
          </w:p>
          <w:p>
            <w:pPr>
              <w:pStyle w:val="NoSpacing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 се ради о попуњавању колоне „намјена објекта“ уписивати: За властите потребе или закуп, а када је је ријеч о просторима који су дати другима на кориштење по разним основама, да ли се користе на основу Уговора или неког другог акта, са или без накана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ти начин треба поступити када се ради о пословним просторима и зградама у сусвојини, било да је ријеч о етажној или заједничкој својини, односно својини идеалних- аликвотних дије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1, конто 011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остројења и опр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превозна средства; 2.канцеларијска опрема, алат и инвентар (канцеларијски намјештај, рачунарска опрема, канцеларијске машине, канцеларијски инвентар, канцеларијски алат); 3.комуникациона опрема; 4.грејна, расхладна и заштитна опрема; 5.медицинска и лабораторијска опре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, конто 0113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Биолошка имов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, конто 0114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Инвестициона имовина: 1. инвстициона имовина у власништву; 2. инвестициона имовина дата под оперативни закуп; 3. инвестициона имовина узета под оперативни заку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011, конто 0115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Нематеријална произведена имов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012, конто 0121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оцје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3-Непроизведена стална имовина, конто 0131- земљиш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градско грађевинско земљиште)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0133 шуме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34 лиценце ; остала нематеријална непроизведена имови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е за попис дужне су да изврше попис са слиједећим елементима: површина, локација, има ли власнички лист или купопродајни уговор (да или н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каз у вези исто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ед наведеног у пописне листе (стање по попису) уписује се:</w:t>
            </w:r>
          </w:p>
          <w:p>
            <w:pPr>
              <w:pStyle w:val="NoSpacing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емљиште за које постоји земљишно-књижни извадак и које је у својини Општине/Града (исти ЗК извадак копирати и приложити ) </w:t>
            </w:r>
          </w:p>
          <w:p>
            <w:pPr>
              <w:pStyle w:val="NoSpacing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 нема земљишно- књижног извадка уписати површину на основу Уговора о стицању права својине ( исти копирати и приложити)</w:t>
            </w:r>
          </w:p>
          <w:p>
            <w:pPr>
              <w:pStyle w:val="NoSpacing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лико не постоји ни један од основа наведених под а)  и б) у пописне листе уписати површине које су раније утврђене (по досадашњим инвентурним бројевима) и сачинити забиљешку о томе ко је, када, и на који начин утврдио исте, уз коју ћете приложити расположиву документацију, и.</w:t>
            </w:r>
          </w:p>
          <w:p>
            <w:pPr>
              <w:pStyle w:val="NoSpacing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лико земљиште није обухваћено досадашњом књиговодственом евиденцијом (нема инвентурног броја), исто ће те пописати у посебну пописну листу и сачинити забиљешку уз коју ћете приложити расположиву документацију.</w:t>
            </w:r>
          </w:p>
          <w:p>
            <w:pPr>
              <w:pStyle w:val="NoSpacing"/>
              <w:jc w:val="both"/>
              <w:rPr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ти начин ће те поступити када се ради о земљишту у сусвојини, односно када Општина/Град има својину над идеалним- аликвотним дијелом земљишт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иком пописа земљишта и грађевинских објеката поред збирних табела (одвојено за земљиште одвојено за грађевинске објекте), потребно је  пописати у одвојене табел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ње према укњижби у земљишне књиге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њижено у ЗК 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је укњижено у ЗК - постоји доказ о власништву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је укњижено у ЗК - не постоји доказ о власништву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Нефинансијска имовина у сталним средствима у припреми и аванс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словни објекти и простори у припреми, остали објекти у припреми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ројења и опрема у припр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биолошка имовина у припреми, инвестициона имовина у припрем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материјална произведена имовина у припреми, земљиште у припреми, остала нефинансијска имовина у припре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1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то 01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Улагања на туђим некретнинама, постројењима и опре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BA"/>
              </w:rPr>
              <w:t>Нефинансијска имовина у сталним средств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02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то 0211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тална имовина намијењена продаји и обустављена пословања (објекти, опрема или земљиште намијењено продаји или обустављеним пословањи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02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тни инвентар, ауто гуме, одјећа, обућа и сл.(ситни инвентар у складишту, ауто-гуме у складишту, одјећа и обућа у складишту, остали ситан инвентар у складиш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На посебне пописне листе су упис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ан инвент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ауто гуме и одјећа и обућа предложена за расх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овина чија је вриједност умањена због оштећења, неисправности, застарјелости и слично  уноси се у посебне пописне ли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2. Финансијска имов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BA"/>
              </w:rPr>
              <w:t xml:space="preserve"> и разграниче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(класа 1)</w:t>
            </w:r>
          </w:p>
          <w:p>
            <w:pPr>
              <w:pStyle w:val="Normal"/>
              <w:spacing w:lineRule="auto" w:line="240" w:before="0" w:after="0"/>
              <w:ind w:firstLine="5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11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угорочни пласм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, конто 11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акције и учешћа у капиталу у домаћим јавним финансијским субјектима и у осталим домаћим финансијским субјектима )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11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угорочни зајм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, конто 11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дугорочни зајмови дати домаћим јавним нефинансијским субјек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11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угорочна потражи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, конто 11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отраживања за порезе, доприносе и непореске приходе за које је продужен рок плаћ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117- Дугорочна разграни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, конто 117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дугорочна разграни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121-Готовина и готовински еквивал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благајн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нковни рачуни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војена новчана средства и акредитиви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122-Краткорочни пласман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 123-Краткорочна потражи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потраживања по основу продаје робе и извршених услуга, потраживања од запослених, потраживања за ненаплаћене, порезе, доприносе и непореске приходе,  потраживања за ненаплаћене, порезе, доприносе и непореске приходе за које је продужен рок плаћања, а доспијевају на наплату у року до годину дана, потраживања за више плаћене порезе, доприносе и непореске приходе, потраживања по основу ПДВ- и остала краткорочна потраживањ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127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аткорочна разграниче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(краткорочно разграничени приходи,  краткорочно разграничени расходи и остала краткорочна раграничења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 12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 Краткорочна финансијска имовина и разграничења  између или унутар јединица вла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Heading2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бавезе ( класа 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211- Дугорочне финансијске обавезе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17-Дугорочна резервисања и разграничењ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21-Краткорочне финансијске обавез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22-Обавезе за лична примањ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23-Обавезе из пословањ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24-Обавезе за расходе финансирања и друге финансијске трошков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група 225-Обавез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убвенције, грантове и дознаке на име социјалне заш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27-Краткорочна резервисања и разграничењ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28-Остале краткорочне обавез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група 229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Краткорочне обавезе и разграничења између или унутар јединица власти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576" w:leader="none"/>
                <w:tab w:val="left" w:pos="70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 Позиције из ванбилансне евиденције (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гр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BA" w:eastAsia="sr-BA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 w:eastAsia="sr-BA"/>
              </w:rPr>
              <w:t>сновна средства у закупу, примљена туђа роба и материјал, хартије 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BA" w:eastAsia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 w:eastAsia="sr-BA"/>
              </w:rPr>
              <w:t>вриједности ван промета, гаранције, одобрени, а неповучени кредити и сл.)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исија за попис нефинансијске  имовине у сталним средствима,  ванбилансне евиденције и туђе имовине,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у филиј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врши попи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иватиз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неоткупљени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ва у смислу Закона о приватизацији државних ст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и неоткупљене станове у пописне листе које обавезно треба сабира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 комисија пописује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стална средства у закуп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туђу имовину и осталу ванбилансну евиден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хартије од вриједности ван промета, гаранција, мјеница и слич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pacing w:before="120" w:after="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РОКОВИ И НАЧИН ВРШЕЊА ПОПИСА</w:t>
            </w:r>
          </w:p>
          <w:p>
            <w:pPr>
              <w:pStyle w:val="NoSpacing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 комисије за попис извршић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ки попи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периоду од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так комисија је утврђив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варних количина им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ја се пописује - мјерењем, бројањем, процјеном надокнадиве вриједности и сличним поступцима као и ближе описивање пописане имовине. Попис се врш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ли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јеста гдје се имовина налази. 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 извршеног физичког попис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ши се уношење тих подат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описне листе одвојено:</w:t>
            </w:r>
          </w:p>
          <w:p>
            <w:pPr>
              <w:pStyle w:val="NoSpacing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писна листа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нефинансијске имовине у сталним средств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исна листа ситног инвентара, ауто гума,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исна листа потраживања и обавеза.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ђа средства као и средства дата на кориш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ње,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опис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себним пописним листама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На посебним пописним листама пописати стал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оја немају употребну вриједност (приједлог за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рас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Spacing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лучају исправке податка унијетог у листе, исправку извршити на начин да се ранији податак прецрта једном хоризонталном цртом, а изнад се унесе нови податак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ед исправке се потписује предсједик Комисије за попис која врши попис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ебним пописним листама пописати 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лну имови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ј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предлаже за расходовањ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 вршења пописа готовинских еквивалената и готовине врши се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новчана средства на жиро рачуну и девизном рачуну на основу извода о стању тих средстава на дан пописа, у посебне пописне листе,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ис готовине у благајни бројањем према апоенима и уписивањем утврђених износа у посебне пописне листе (стање на д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е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а за попис може ангажовати вјештака за процјену квалитета и вриједности појединих облика имовине и обавеза.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лађивање књиговодственог стања са стварним стањем </w:t>
            </w:r>
          </w:p>
          <w:p>
            <w:pPr>
              <w:pStyle w:val="BodyText2"/>
              <w:spacing w:before="120" w:after="0"/>
              <w:rPr>
                <w:lang w:val="bs-Cyrl-BA"/>
              </w:rPr>
            </w:pPr>
            <w:r>
              <w:rPr/>
              <w:t>Након пописаног и унешеног стварног стања</w:t>
            </w:r>
            <w:r>
              <w:rPr>
                <w:lang w:val="bs-Cyrl-BA"/>
              </w:rPr>
              <w:t xml:space="preserve"> пописне листе се достављају у Одјељење за </w:t>
            </w:r>
            <w:r>
              <w:rPr>
                <w:lang w:val="sr-Latn-BA"/>
              </w:rPr>
              <w:t>финансије</w:t>
            </w:r>
            <w:r>
              <w:rPr/>
              <w:t xml:space="preserve"> </w:t>
            </w:r>
            <w:r>
              <w:rPr>
                <w:lang w:val="bs-Cyrl-BA"/>
              </w:rPr>
              <w:t>најкасније</w:t>
            </w:r>
            <w:r>
              <w:rPr/>
              <w:t xml:space="preserve"> до __________. године</w:t>
            </w:r>
            <w:r>
              <w:rPr>
                <w:lang w:val="bs-Cyrl-BA"/>
              </w:rPr>
              <w:t>, које у одговарајућу апликацију уноси податке о стању по попису. Након тога се штампа</w:t>
            </w:r>
            <w:r>
              <w:rPr>
                <w:lang w:val="bs-BA"/>
              </w:rPr>
              <w:t>j</w:t>
            </w:r>
            <w:r>
              <w:rPr>
                <w:lang w:val="bs-Cyrl-BA"/>
              </w:rPr>
              <w:t xml:space="preserve">у листе које садрже стање по попису, стање по књигама и разлике (вишак, мањак), у два примјерка и исте достављају предсједницима комисија за попис. У припремљене листе приједлога за расход комисије уносе вриједности (набавна, исправка и садашња). </w:t>
            </w:r>
          </w:p>
          <w:p>
            <w:pPr>
              <w:pStyle w:val="BodyText2"/>
              <w:rPr>
                <w:lang w:val="bs-Cyrl-BA"/>
              </w:rPr>
            </w:pPr>
            <w:r>
              <w:rPr>
                <w:lang w:val="sr-Latn-CS"/>
              </w:rPr>
              <w:t>Комисија ће процијенити вриједност утврђених вишкова за које нема цијене у књиговодству, као и утврдити продајне цијене за мањкове за које евентуално предложи да иду на терет одговорних лица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исне листе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отпису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у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д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јерка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, од којих један остаје у архиви комисија за попис, а један се доставља Централној комисији за по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к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године.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ка Комисија за попис самостално саставља Извјештај о попису имовине на д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године , који заједно са једним примјерком потписаних пописних листа и узроцима неслагања као и приједлозима за утврђене разлике, је дужна доставити Централној комисији за попис д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дине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јештај о попису имовине и обавеза на д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године треба да садржи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датке о датуму  почетка и завршетка пописа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атке о лицима ангажованим на попису (стручна,професионална квалификација, као и радни ангажман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рно и књиговодствено стање имовине и обавез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ке између стварног стања утврђеног пописом и књиговодственог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роке неслагања између стварног стања утврђеног пописом и књиговодственог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једлог за отклањање утврђених разлика (начин надокнађивања мањкова, оприходовање вишкова, отписивање неупотребљивих средстава, исправке сумњивих и спорних потраживања, приходовање застарјелих обавеза и др.)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једбе и објашњења радника о утврђеним разликама, односно изјаве радника који су материјално или новчано задужени, као и друге примједбе и приједлоге у вези са пописом.</w:t>
            </w:r>
          </w:p>
          <w:p>
            <w:pPr>
              <w:pStyle w:val="Normal"/>
              <w:spacing w:lineRule="auto" w:line="240"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на Комисија за попис ће саставити Збирни извјештај о попису имовине и обавеза на д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ав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челнику/Градоначелнику  д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дине.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чни Елаборат о извршеном попису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доста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Одјељењу за финансије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до ______________. године.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200"/>
              <w:ind w:left="43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СЈЕДНИК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ставље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челнику/Градоначенику општине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челнику одјељења за финанс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исији за попис дугорочне финансијске им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 и разграничења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екуће им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з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4. Комисији за попи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ефинансијске  имовине у сталним средствима,  ванбилансне евиденције и туђе имови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Чланов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 Централне комисије за попи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а/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730" w:footer="37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8150</wp:posOffset>
              </wp:positionH>
              <wp:positionV relativeFrom="paragraph">
                <wp:posOffset>53975</wp:posOffset>
              </wp:positionV>
              <wp:extent cx="6515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pt,4.25pt" to="478.45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outlineLvl w:val="8"/>
    </w:pPr>
    <w:rPr>
      <w:rFonts w:ascii="Arial" w:hAnsi="Arial" w:eastAsia="Times New Roman" w:cs="Arial"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sr-CS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 Р‘РёСЂРѕ РґРёСЂРµРєС‚РѕСЂР° С†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5:00Z</dcterms:created>
  <dc:creator>СОГРС</dc:creator>
  <dc:description/>
  <cp:keywords/>
  <dc:language>en-US</dc:language>
  <cp:lastModifiedBy/>
  <dcterms:modified xsi:type="dcterms:W3CDTF">2022-10-24T07:22:00Z</dcterms:modified>
  <cp:revision>72</cp:revision>
  <dc:subject/>
  <dc:title>Број: ________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